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177" w:type="dxa"/>
        <w:jc w:val="left"/>
        <w:tblInd w:w="-445" w:type="dxa"/>
        <w:tblLayout w:type="fixed"/>
        <w:tblCellMar>
          <w:top w:w="0" w:type="dxa"/>
          <w:left w:w="108" w:type="dxa"/>
          <w:bottom w:w="0" w:type="dxa"/>
          <w:right w:w="108" w:type="dxa"/>
        </w:tblCellMar>
      </w:tblPr>
      <w:tblGrid>
        <w:gridCol w:w="2093"/>
        <w:gridCol w:w="1457"/>
        <w:gridCol w:w="4588"/>
        <w:gridCol w:w="1760"/>
        <w:gridCol w:w="5279"/>
      </w:tblGrid>
      <w:tr>
        <w:trPr>
          <w:tblHeader w:val="true"/>
        </w:trPr>
        <w:tc>
          <w:tcPr>
            <w:tcW w:w="2093"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b/>
                <w:b/>
                <w:lang w:val="en-GB"/>
              </w:rPr>
            </w:pPr>
            <w:r>
              <w:rPr>
                <w:b/>
                <w:lang w:val="en-GB"/>
              </w:rPr>
              <w:t>ITEM</w:t>
            </w:r>
          </w:p>
        </w:tc>
        <w:tc>
          <w:tcPr>
            <w:tcW w:w="1457"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lang w:val="en-GB"/>
              </w:rPr>
            </w:pPr>
            <w:r>
              <w:rPr>
                <w:b/>
                <w:lang w:val="en-GB"/>
              </w:rPr>
              <w:t>CELL NUMBER(S)</w:t>
            </w:r>
          </w:p>
        </w:tc>
        <w:tc>
          <w:tcPr>
            <w:tcW w:w="4588"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lang w:val="en-GB"/>
              </w:rPr>
            </w:pPr>
            <w:r>
              <w:rPr>
                <w:b/>
                <w:lang w:val="en-GB"/>
              </w:rPr>
              <w:t>DEFINITION</w:t>
            </w:r>
          </w:p>
        </w:tc>
        <w:tc>
          <w:tcPr>
            <w:tcW w:w="176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lang w:val="en-GB"/>
              </w:rPr>
            </w:pPr>
            <w:r>
              <w:rPr>
                <w:b/>
                <w:lang w:val="en-GB"/>
              </w:rPr>
              <w:t>EXAMPLE</w:t>
            </w:r>
          </w:p>
        </w:tc>
        <w:tc>
          <w:tcPr>
            <w:tcW w:w="5279"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lang w:val="en-GB"/>
              </w:rPr>
            </w:pPr>
            <w:r>
              <w:rPr>
                <w:b/>
                <w:lang w:val="en-GB"/>
              </w:rPr>
              <w:t>PURPOSE</w:t>
            </w:r>
          </w:p>
        </w:tc>
      </w:tr>
      <w:tr>
        <w:trPr/>
        <w:tc>
          <w:tcPr>
            <w:tcW w:w="2093"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rPr>
                <w:lang w:val="en-GB"/>
              </w:rPr>
            </w:pPr>
            <w:r>
              <w:rPr>
                <w:lang w:val="en-GB"/>
              </w:rPr>
              <w:t>General Comment</w:t>
            </w:r>
          </w:p>
        </w:tc>
        <w:tc>
          <w:tcPr>
            <w:tcW w:w="145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val="en-GB"/>
              </w:rPr>
            </w:pPr>
            <w:r>
              <w:rPr>
                <w:lang w:val="en-GB"/>
              </w:rPr>
              <w:t>N/A</w:t>
            </w:r>
          </w:p>
        </w:tc>
        <w:tc>
          <w:tcPr>
            <w:tcW w:w="458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val="en-GB"/>
              </w:rPr>
            </w:pPr>
            <w:r>
              <w:rPr>
                <w:lang w:val="en-GB"/>
              </w:rPr>
              <w:t>The template is designed to allow an understanding of how the catastrophe risk module of the SCR has been calculated and what are the main drivers.</w:t>
            </w:r>
          </w:p>
          <w:p>
            <w:pPr>
              <w:pStyle w:val="Normal"/>
              <w:spacing w:lineRule="auto" w:line="240" w:before="0" w:after="0"/>
              <w:rPr>
                <w:lang w:val="en-GB"/>
              </w:rPr>
            </w:pPr>
            <w:r>
              <w:rPr>
                <w:lang w:val="en-GB"/>
              </w:rPr>
              <w:t>It has to be completed by:</w:t>
            </w:r>
          </w:p>
          <w:p>
            <w:pPr>
              <w:pStyle w:val="Normal"/>
              <w:numPr>
                <w:ilvl w:val="0"/>
                <w:numId w:val="5"/>
              </w:numPr>
              <w:spacing w:lineRule="auto" w:line="240" w:before="0" w:after="0"/>
              <w:rPr/>
            </w:pPr>
            <w:r>
              <w:rPr>
                <w:lang w:val="en-GB"/>
              </w:rPr>
              <w:t>All undertakings on the standard formula;</w:t>
            </w:r>
          </w:p>
          <w:p>
            <w:pPr>
              <w:pStyle w:val="Normal"/>
              <w:numPr>
                <w:ilvl w:val="0"/>
                <w:numId w:val="5"/>
              </w:numPr>
              <w:spacing w:lineRule="auto" w:line="240" w:before="0" w:after="0"/>
              <w:rPr>
                <w:lang w:val="en-GB"/>
              </w:rPr>
            </w:pPr>
            <w:r>
              <w:rPr>
                <w:lang w:val="en-GB"/>
              </w:rPr>
              <w:t>All undertakings on partial internal models (although they will only complete it for those elements that are calculated by the standard formula);</w:t>
            </w:r>
          </w:p>
          <w:p>
            <w:pPr>
              <w:pStyle w:val="Normal"/>
              <w:numPr>
                <w:ilvl w:val="0"/>
                <w:numId w:val="5"/>
              </w:numPr>
              <w:spacing w:lineRule="auto" w:line="240" w:before="0" w:after="0"/>
              <w:rPr>
                <w:lang w:val="en-GB"/>
              </w:rPr>
            </w:pPr>
            <w:r>
              <w:rPr>
                <w:lang w:val="en-GB"/>
              </w:rPr>
              <w:t>Those undertakings on internal models that have been requested, under Article 112 (7) of the Solvency II Directive, to provide an estimate of the SCR using the standard formula.</w:t>
            </w:r>
          </w:p>
          <w:p>
            <w:pPr>
              <w:pStyle w:val="Normal"/>
              <w:spacing w:lineRule="auto" w:line="240" w:before="0" w:after="0"/>
              <w:ind w:left="57" w:hanging="0"/>
              <w:rPr>
                <w:lang w:val="en-GB"/>
              </w:rPr>
            </w:pPr>
            <w:r>
              <w:rPr>
                <w:lang w:val="en-GB"/>
              </w:rPr>
            </w:r>
          </w:p>
          <w:p>
            <w:pPr>
              <w:pStyle w:val="Normal"/>
              <w:spacing w:lineRule="auto" w:line="240" w:before="0" w:after="0"/>
              <w:ind w:left="57" w:hanging="0"/>
              <w:rPr>
                <w:lang w:val="en-GB"/>
              </w:rPr>
            </w:pPr>
            <w:r>
              <w:rPr>
                <w:lang w:val="en-GB"/>
              </w:rPr>
              <w:t>For every type of catastrophe risk the risk mitigating effect of the undertaking’s specific reinsurance contracts and special purpose vehicles must be determined. This calculation is prospective and must be based on the reinsurance program of the next reporting year as described in the reinsurance templates for Facultative covers (RE-J1) and Outgoing reinsurance program in the next reporting year (RE-J2).</w:t>
            </w:r>
          </w:p>
          <w:p>
            <w:pPr>
              <w:pStyle w:val="Normal"/>
              <w:spacing w:lineRule="auto" w:line="240" w:before="0" w:after="0"/>
              <w:ind w:left="57" w:hanging="0"/>
              <w:rPr>
                <w:lang w:val="en-GB"/>
              </w:rPr>
            </w:pPr>
            <w:r>
              <w:rPr>
                <w:lang w:val="en-GB"/>
              </w:rPr>
            </w:r>
          </w:p>
          <w:p>
            <w:pPr>
              <w:pStyle w:val="Normal"/>
              <w:spacing w:lineRule="auto" w:line="240" w:before="0" w:after="0"/>
              <w:ind w:left="57" w:hanging="0"/>
              <w:rPr>
                <w:lang w:val="en-GB"/>
              </w:rPr>
            </w:pPr>
            <w:r>
              <w:rPr>
                <w:lang w:val="en-GB"/>
              </w:rPr>
              <w:t>Undertakings need to estimate their recoveries from risk mitigation in line with the Reinsurance Technical Standard and Level3 Reinsurance guidelines. Undertakings should complete the catastrophe reporting template to the granularity required to perform this calculation only.</w:t>
            </w:r>
          </w:p>
        </w:tc>
        <w:tc>
          <w:tcPr>
            <w:tcW w:w="176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lang w:val="en-GB"/>
              </w:rPr>
            </w:pPr>
            <w:r>
              <w:rPr>
                <w:lang w:val="en-GB"/>
              </w:rPr>
              <w:t>N/A</w:t>
            </w:r>
          </w:p>
        </w:tc>
        <w:tc>
          <w:tcPr>
            <w:tcW w:w="527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lang w:val="en-GB"/>
              </w:rPr>
              <w:t>This template provides supervisors with an overall summary of the catastrophe risks faced by the undertaking including tables where the key indicators per peril are specified allowing further analysis of trends and plausibility checks.</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Under the non –life underwriting risk module, catastrophe risk is defined as the risk of loss, or of adverse change in the value of insurance liabilities, resulting from significant uncertainty of pricing and provisioning assumptions related to extreme or exceptional events as set out in Article 105 (2b) of the  Solvency II Directive.</w:t>
            </w:r>
          </w:p>
          <w:p>
            <w:pPr>
              <w:pStyle w:val="Normal"/>
              <w:spacing w:lineRule="auto" w:line="240" w:before="0" w:after="0"/>
              <w:rPr>
                <w:lang w:val="en-GB"/>
              </w:rPr>
            </w:pPr>
            <w:r>
              <w:rPr>
                <w:lang w:val="en-GB"/>
              </w:rPr>
            </w:r>
          </w:p>
        </w:tc>
      </w:tr>
      <w:tr>
        <w:trPr/>
        <w:tc>
          <w:tcPr>
            <w:tcW w:w="15177" w:type="dxa"/>
            <w:gridSpan w:val="5"/>
            <w:tcBorders>
              <w:top w:val="single" w:sz="12" w:space="0" w:color="000000"/>
              <w:left w:val="single" w:sz="4" w:space="0" w:color="000000"/>
              <w:bottom w:val="single" w:sz="4" w:space="0" w:color="000000"/>
              <w:right w:val="single" w:sz="12" w:space="0" w:color="000000"/>
            </w:tcBorders>
            <w:shd w:fill="C0C0C0" w:val="clear"/>
          </w:tcPr>
          <w:p>
            <w:pPr>
              <w:pStyle w:val="Normal"/>
              <w:spacing w:lineRule="auto" w:line="240" w:before="0" w:after="0"/>
              <w:rPr>
                <w:b/>
                <w:b/>
                <w:lang w:val="en-GB"/>
              </w:rPr>
            </w:pPr>
            <w:r>
              <w:rPr>
                <w:b/>
                <w:lang w:val="en-GB"/>
              </w:rPr>
              <w:t>Non-life catastrophe risk – Summary</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SCR – Natural catastrophe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highlight w:val="yellow"/>
                <w:lang w:val="en-GB"/>
              </w:rPr>
            </w:pPr>
            <w:r>
              <w:rPr>
                <w:lang w:val="en-GB"/>
              </w:rPr>
              <w:t xml:space="preserve">This is the total gross catastrophe risk arising from all natural catastrophe perils and taking into consideration the diversification effect between the perils given in A7. </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p>
            <w:pPr>
              <w:pStyle w:val="Normal"/>
              <w:spacing w:lineRule="auto" w:line="240" w:before="0" w:after="0"/>
              <w:rPr>
                <w:lang w:val="en-GB"/>
              </w:rPr>
            </w:pPr>
            <w:r>
              <w:rPr>
                <w:lang w:val="en-GB"/>
              </w:rPr>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at a gross level the predominant non-life catastrophe risks are arising, by type of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SCR – Natural catastrophe risk peril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2:A6</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total gross capital requirement per natural catastrophe peril, taking into consideration the diversification effect between zones and regions. </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Per natural peril this amount is equal to the Gross Catastrophe Risk Charge of the specified table.</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allows supervisors to understand at-a-glance where at a gross level the predominant non-life catastrophe risks are arising, by type of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SCR – Diversification between peril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7</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highlight w:val="yellow"/>
                <w:lang w:val="en-GB"/>
              </w:rPr>
            </w:pPr>
            <w:r>
              <w:rPr>
                <w:lang w:val="en-GB"/>
              </w:rPr>
              <w:t>Diversification effect arising from the aggregation of the total gross capital charges relating to different natural catastrophe peril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at a gross level the predominant non-life catastrophe risks are arising, by type of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Total risk mitigation  – Natural catastrophe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highlight w:val="yellow"/>
                <w:lang w:val="en-GB"/>
              </w:rPr>
            </w:pPr>
            <w:r>
              <w:rPr>
                <w:lang w:val="en-GB"/>
              </w:rPr>
              <w:t xml:space="preserve">This is the total risk mitigation effect of the undertaking’s specific reinsurance contracts and special purpose vehicles arising from all natural catastrophe perils and taking into consideration the diversification effect between the perils given in B7. </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p>
            <w:pPr>
              <w:pStyle w:val="Normal"/>
              <w:spacing w:lineRule="auto" w:line="240" w:before="0" w:after="0"/>
              <w:rPr>
                <w:lang w:val="en-GB"/>
              </w:rPr>
            </w:pPr>
            <w:r>
              <w:rPr>
                <w:lang w:val="en-GB"/>
              </w:rPr>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at the risk mitigating effect for non-life catastrophe risks are, by type of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Total risk mitigation – Natural catastrophe risk peril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2:B6</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total risk mitigation effect of the undertaking’s specific reinsurance contracts and special purpose vehicles per natural catastrophe peril. </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at the risk mitigating effect for non-life catastrophe risks are, by type of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Total risk mitigation – Diversification between peril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7</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highlight w:val="yellow"/>
                <w:lang w:val="en-GB"/>
              </w:rPr>
            </w:pPr>
            <w:r>
              <w:rPr>
                <w:lang w:val="en-GB"/>
              </w:rPr>
              <w:t>Diversification effect arising from the aggregation of the risk mitigation effect of the undertaking’s specific reinsurance contracts and special purpose vehicles relating to different natural catastrophe peril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at the risk mitigating effect for non-life catastrophe risks are, by type of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et SCR – Natural catastrophe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1</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total net catastrophe risk arising from all natural catastrophe perils and taking into consideration the diversification effect between the perils given in C7. </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allows supervisors to understand at-a-glance where at a net level the predominant non-life catastrophe risks are arising, by type of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et SCR – Natural catastrophe risk peril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2:C6</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total net capital requirement per natural catastrophe peril, taking into consideration the diversification effect between zones and regions. </w:t>
            </w:r>
          </w:p>
          <w:p>
            <w:pPr>
              <w:pStyle w:val="Normal"/>
              <w:spacing w:lineRule="auto" w:line="240" w:before="0" w:after="0"/>
              <w:rPr>
                <w:lang w:val="en-GB"/>
              </w:rPr>
            </w:pPr>
            <w:r>
              <w:rPr>
                <w:lang w:val="en-GB"/>
              </w:rPr>
            </w:r>
          </w:p>
          <w:p>
            <w:pPr>
              <w:pStyle w:val="Normal"/>
              <w:spacing w:lineRule="auto" w:line="240" w:before="0" w:after="0"/>
              <w:rPr>
                <w:lang w:val="en-GB"/>
              </w:rPr>
            </w:pPr>
            <w:bookmarkStart w:id="0" w:name="OLE_LINK5"/>
            <w:r>
              <w:rPr>
                <w:lang w:val="en-GB"/>
              </w:rPr>
              <w:t>Per natural peril this amount is equal to the Net Catastrophe Risk Charge of the specified table</w:t>
            </w:r>
            <w:bookmarkEnd w:id="0"/>
            <w:r>
              <w:rPr>
                <w:lang w:val="en-GB"/>
              </w:rPr>
              <w:t>.</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allows supervisors to understand at-a-glance where at a net level the predominant non-life catastrophe risks are arising, by type of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et SCR – Diversification between peril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7</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iversification effect arising from the aggregation of the total net capital charges relating to different natural catastrophe peril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allows supervisors to understand at-a-glance where at a net level the predominant non-life catastrophe risks are arising, by type of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SCR – Catastrophe risk non-proportional property reinsuranc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8</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gross catastrophe risk arising from non-proportional property reinsurance.</w:t>
            </w:r>
          </w:p>
          <w:p>
            <w:pPr>
              <w:pStyle w:val="Normal"/>
              <w:spacing w:lineRule="auto" w:line="240" w:before="0" w:after="0"/>
              <w:rPr>
                <w:lang w:val="en-GB"/>
              </w:rPr>
            </w:pPr>
            <w:r>
              <w:rPr>
                <w:lang w:val="en-GB"/>
              </w:rPr>
            </w:r>
          </w:p>
          <w:p>
            <w:pPr>
              <w:pStyle w:val="Normal"/>
              <w:spacing w:lineRule="auto" w:line="240" w:before="0" w:after="0"/>
              <w:rPr>
                <w:highlight w:val="yellow"/>
                <w:lang w:val="en-GB"/>
              </w:rPr>
            </w:pPr>
            <w:r>
              <w:rPr>
                <w:lang w:val="en-GB"/>
              </w:rPr>
              <w:t>This amount is equal to the Gross Catastrophe Risk Charge of the specified table.</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p>
            <w:pPr>
              <w:pStyle w:val="Normal"/>
              <w:spacing w:lineRule="auto" w:line="240" w:before="0" w:after="0"/>
              <w:rPr>
                <w:lang w:val="en-GB"/>
              </w:rPr>
            </w:pPr>
            <w:r>
              <w:rPr>
                <w:lang w:val="en-GB"/>
              </w:rPr>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at a gross level the predominant non-life catastrophe risks are arising, by type of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Total risk mitigation – Catastrophe risk non-proportional property reinsuranc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8</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risk mitigation effect of the undertaking’s specific reinsurance contracts and special purpose vehicles for non-proportional property reinsurance.</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at the risk mitigating effect for non-life catastrophe risks are, by type of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et SCR – Catastrophe risk non-proportional property reinsuranc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8</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total net catastrophe risk arising from non-proportional property reinsurance. </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This amount is equal to the Net Catastrophe Risk Charge of the specified table</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allows supervisors to understand at-a-glance where at a net level the predominant non-life catastrophe risks are arising, by type of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SCR – Man-made catastrophe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9</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highlight w:val="yellow"/>
                <w:lang w:val="en-GB"/>
              </w:rPr>
            </w:pPr>
            <w:r>
              <w:rPr>
                <w:lang w:val="en-GB"/>
              </w:rPr>
              <w:t xml:space="preserve">This is the total gross catastrophe risk arising from all man-made perils and taking into consideration the diversification between the perils given in A16. </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p>
            <w:pPr>
              <w:pStyle w:val="Normal"/>
              <w:spacing w:lineRule="auto" w:line="240" w:before="0" w:after="0"/>
              <w:rPr>
                <w:lang w:val="en-GB"/>
              </w:rPr>
            </w:pPr>
            <w:r>
              <w:rPr>
                <w:lang w:val="en-GB"/>
              </w:rPr>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at a gross level the predominant non-life catastrophe risks are arising, by type of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SCR – Man-made catastrophe risk peril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0:A15</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total gross capital requirement per man-made peril, taking into consideration the diversification effect between sub-perils. </w:t>
            </w:r>
          </w:p>
          <w:p>
            <w:pPr>
              <w:pStyle w:val="Normal"/>
              <w:spacing w:lineRule="auto" w:line="240" w:before="0" w:after="0"/>
              <w:rPr>
                <w:lang w:val="en-GB"/>
              </w:rPr>
            </w:pPr>
            <w:r>
              <w:rPr>
                <w:lang w:val="en-GB"/>
              </w:rPr>
            </w:r>
          </w:p>
          <w:p>
            <w:pPr>
              <w:pStyle w:val="Normal"/>
              <w:spacing w:lineRule="auto" w:line="240" w:before="0" w:after="0"/>
              <w:rPr/>
            </w:pPr>
            <w:r>
              <w:rPr>
                <w:lang w:val="en-GB"/>
              </w:rPr>
              <w:t xml:space="preserve">Per man-made peril this amount is equal to the Gross Catastrophe Risk Charge of the specified table. </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allows supervisors to understand at-a-glance where at a gross level the predominant non-life catastrophe risks are arising, by type of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SCR – Diversification between peril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6</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highlight w:val="yellow"/>
                <w:lang w:val="en-GB"/>
              </w:rPr>
            </w:pPr>
            <w:r>
              <w:rPr>
                <w:lang w:val="en-GB"/>
              </w:rPr>
              <w:t>Diversification effect arising from the aggregation of the total gross capital charges relating to different man-made peril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at a gross level the predominant non-life catastrophe risks are arising, by type of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Total risk mitigation – Man-made catastrophe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9</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highlight w:val="yellow"/>
                <w:lang w:val="en-GB"/>
              </w:rPr>
            </w:pPr>
            <w:r>
              <w:rPr>
                <w:lang w:val="en-GB"/>
              </w:rPr>
              <w:t xml:space="preserve">This is the total risk mitigation effect of the undertaking’s specific reinsurance contracts and special purpose vehicles arising from all man-made perils and taking into consideration the diversification effect between the perils given in B16. </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p>
            <w:pPr>
              <w:pStyle w:val="Normal"/>
              <w:spacing w:lineRule="auto" w:line="240" w:before="0" w:after="0"/>
              <w:rPr>
                <w:lang w:val="en-GB"/>
              </w:rPr>
            </w:pPr>
            <w:r>
              <w:rPr>
                <w:lang w:val="en-GB"/>
              </w:rPr>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at the risk mitigating effect for non-life catastrophe risks are, by type of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Total risk mitigation – Man-made catastrophe risk peril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0:B15</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total risk mitigation effect of the undertaking’s specific reinsurance contracts and special purpose vehicles per man-made catastrophe peril. </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at the risk mitigating effect for non-life catastrophe risks are, by type of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Total risk mitigation – Diversification between peril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6</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highlight w:val="yellow"/>
                <w:lang w:val="en-GB"/>
              </w:rPr>
            </w:pPr>
            <w:r>
              <w:rPr>
                <w:lang w:val="en-GB"/>
              </w:rPr>
              <w:t>Diversification effect arising from the aggregation of the risk mitigation effect of the undertaking’s specific reinsurance contracts and special purpose vehicles relating to different man-made peril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at the risk mitigating effect for non-life catastrophe risks are, by type of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et SCR – Man-made catastrophe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9</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total net catastrophe risk arising from all man-made catastrophe perils and taking into consideration the diversification effect between the perils given in C16. </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allows supervisors to understand at-a-glance where at a net level the predominant non-life catastrophe risks are arising, by type of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et SCR – Man-made catastrophe risk peril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10:C15</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total net capital requirement per man-made catastrophe peril, taking into consideration the diversification effect between zones and regions. </w:t>
            </w:r>
          </w:p>
          <w:p>
            <w:pPr>
              <w:pStyle w:val="Normal"/>
              <w:spacing w:lineRule="auto" w:line="240" w:before="0" w:after="0"/>
              <w:rPr>
                <w:lang w:val="en-GB"/>
              </w:rPr>
            </w:pPr>
            <w:r>
              <w:rPr>
                <w:lang w:val="en-GB"/>
              </w:rPr>
            </w:r>
          </w:p>
          <w:p>
            <w:pPr>
              <w:pStyle w:val="Normal"/>
              <w:spacing w:lineRule="auto" w:line="240" w:before="0" w:after="0"/>
              <w:rPr/>
            </w:pPr>
            <w:r>
              <w:rPr>
                <w:lang w:val="en-GB"/>
              </w:rPr>
              <w:t>Per man-made peril this amount is equal to the Net Catastrophe Risk Charge of the specified table.</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allows supervisors to understand at-a-glance where at a net level the predominant non-life catastrophe risks are arising, by type of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et SCR – Diversification between peril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16</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Diversification effect arising from the aggregation of the total net capital charges relating to different man-made catastrophe peril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allows supervisors to understand at-a-glance where at a net level the predominant non-life catastrophe risks are arising, by type of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SCR – Other non-life catastrophe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7</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highlight w:val="yellow"/>
                <w:lang w:val="en-GB"/>
              </w:rPr>
            </w:pPr>
            <w:r>
              <w:rPr>
                <w:lang w:val="en-GB"/>
              </w:rPr>
              <w:t xml:space="preserve">This is the total gross catastrophe risk arising from all “other non-life” perils and taking into consideration the diversification between the perils given in A18. </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p>
            <w:pPr>
              <w:pStyle w:val="Normal"/>
              <w:spacing w:lineRule="auto" w:line="240" w:before="0" w:after="0"/>
              <w:rPr>
                <w:lang w:val="en-GB"/>
              </w:rPr>
            </w:pPr>
            <w:r>
              <w:rPr>
                <w:lang w:val="en-GB"/>
              </w:rPr>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at a gross level the predominant non-life catastrophe risks are arising, by type of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SCR – Diversification between peril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8</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highlight w:val="yellow"/>
                <w:lang w:val="en-GB"/>
              </w:rPr>
            </w:pPr>
            <w:r>
              <w:rPr>
                <w:lang w:val="en-GB"/>
              </w:rPr>
              <w:t>Diversification effect arising from the aggregation of the total gross capital charges relating to different “other non-life” peril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at a gross level the predominant non-life catastrophe risks are arising, by type of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Total risk mitigation – Other non-life catastrophe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7</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highlight w:val="yellow"/>
                <w:lang w:val="en-GB"/>
              </w:rPr>
            </w:pPr>
            <w:r>
              <w:rPr>
                <w:lang w:val="en-GB"/>
              </w:rPr>
              <w:t xml:space="preserve">This is the total risk mitigation effect of the undertaking’s specific reinsurance contracts and special purpose vehicles arising from all “other non-life” perils and taking into consideration the diversification effect between the perils given in B18. </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p>
            <w:pPr>
              <w:pStyle w:val="Normal"/>
              <w:spacing w:lineRule="auto" w:line="240" w:before="0" w:after="0"/>
              <w:rPr>
                <w:lang w:val="en-GB"/>
              </w:rPr>
            </w:pPr>
            <w:r>
              <w:rPr>
                <w:lang w:val="en-GB"/>
              </w:rPr>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at the risk mitigating effect for non-life catastrophe risks are, by type of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Total risk mitigation – Diversification between peril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8</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highlight w:val="yellow"/>
                <w:lang w:val="en-GB"/>
              </w:rPr>
            </w:pPr>
            <w:r>
              <w:rPr>
                <w:lang w:val="en-GB"/>
              </w:rPr>
              <w:t>Diversification effect arising from the aggregation of the risk mitigation effect of the undertaking’s specific reinsurance contracts and special purpose vehicles relating to different “other non-life” peril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at the risk mitigating effect for non-life catastrophe risks are, by type of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et SCR – Other non-life catastrophe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17</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total net catastrophe risk arising from all “other non-life” catastrophe perils and taking into consideration the diversification effect between the perils given in C18. </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allows supervisors to understand at-a-glance where at a net level the predominant non-life catastrophe risks are arising, by type of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et SCR – Diversification between peril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18</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iversification effect arising from the aggregation of the total net capital charges relating to different “other non-life” catastrophe peril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allows supervisors to understand at-a-glance where at a net level the predominant non-life catastrophe risks are arising, by type of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SCR - Total  Non-life catastrophe risk before diversificat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9</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total gross catastrophe risk arising from all the sub-modules (Natural catastrophe, Non-proportional property reinsurance, Man-made and “Other non-life” catastrophe risks) before the diversification between the sub-modules. </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at a gross level the predominant non-life catastrophe risks are arising, by type of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SCR - Diversification between sub-modul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20</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iversification effect arising from the aggregation of the total gross capital charges relating to different sub-modules (Natural catastrophe, Non-proportional property reinsurance, Man-made and “Other non-life” catastrophe risk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at a gross level the predominant non-life catastrophe risks are arising, by type of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SCR - Total  Non-life catastrophe risk after diversificat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21</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total gross catastrophe risk arising from all the sub-modules (Natural catastrophe, Non-proportional property reinsurance, Man-made and “Other non-life” catastrophe risks), taking into consideration the diversification between the sub-modules given in cell A20. </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at a gross level the predominant non-life catastrophe risks are arising, by type of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Total risk mitigation – Total  Non-life catastrophe risk before diversificat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9</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highlight w:val="yellow"/>
                <w:lang w:val="en-GB"/>
              </w:rPr>
            </w:pPr>
            <w:r>
              <w:rPr>
                <w:lang w:val="en-GB"/>
              </w:rPr>
              <w:t xml:space="preserve">This is the total risk mitigation effect of the undertaking’s specific reinsurance contracts and special purpose vehicles arising from all the sub-modules (Natural catastrophe, Non-proportional property reinsurance, Man-made and “Other non-life” catastrophe risks), before the diversification between the sub-modules. </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at the risk mitigating effect for non-life catastrophe risks are, by type of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Total risk mitigation – Diversification between sub-modul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20</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Diversification effect arising from the aggregation of the risk mitigation effect of the undertaking’s specific reinsurance contracts and special purpose vehicles relating to different sub-modules (Natural catastrophe, Non-proportional property reinsurance, Man-made and “Other non-life” catastrophe risk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at the risk mitigating effect for non-life catastrophe risks are, by type of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Total risk mitigation – Total Non-life catastrophe risk after diversificat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21</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highlight w:val="yellow"/>
                <w:lang w:val="en-GB"/>
              </w:rPr>
            </w:pPr>
            <w:r>
              <w:rPr>
                <w:lang w:val="en-GB"/>
              </w:rPr>
              <w:t xml:space="preserve">This is the total risk mitigation effect of the undertaking’s specific reinsurance contracts and special purpose vehicles arising from all the sub-modules (Natural catastrophe, Non-proportional property reinsurance, Man-made and “Other non-life” catastrophe risks), taking into consideration the diversification effect between the sub-modules given in cell B20. </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at the risk mitigating effect for non-life catastrophe risks are, by type of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et SCR - Total Non-life catastrophe risk before diversificat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19</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net catastrophe risk arising from all the sub-modules (Natural catastrophe, Non-proportional property reinsurance, Man-made and “Other non-life” catastrophe risks), before the diversification between the sub-module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at a net level the predominant non-life catastrophe risks are arising, by type of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et SCR - Diversification between sub-modul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20</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iversification effect arising from the aggregation of the total net capital charges relating to different sub-modules (Natural catastrophe, Non-proportional property reinsurance, Man-made and “Other non-life” catastrophe risk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at a net level the predominant non-life catastrophe risks are arising, by type of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et SCR - Total Non-life catastrophe risk after diversificat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21</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total net catastrophe risk arising from all the sub-modules (Natural catastrophe, Non-proportional property reinsurance, Man-made and “Other non-life” catastrophe risks), taking into consideration the diversification between the sub-modules given in cell C20. </w:t>
            </w:r>
          </w:p>
          <w:p>
            <w:pPr>
              <w:pStyle w:val="Normal"/>
              <w:spacing w:lineRule="auto" w:line="240" w:before="0" w:after="0"/>
              <w:rPr>
                <w:lang w:val="en-GB"/>
              </w:rPr>
            </w:pPr>
            <w:r>
              <w:rPr>
                <w:lang w:val="en-GB"/>
              </w:rPr>
            </w:r>
          </w:p>
          <w:p>
            <w:pPr>
              <w:pStyle w:val="Normal"/>
              <w:spacing w:lineRule="auto" w:line="240" w:before="0" w:after="0"/>
              <w:rPr>
                <w:lang w:val="en-GB"/>
              </w:rPr>
            </w:pPr>
            <w:bookmarkStart w:id="1" w:name="OLE_LINK3"/>
            <w:r>
              <w:rPr>
                <w:lang w:val="en-GB"/>
              </w:rPr>
              <w:t>Amount must be equal with the amount for Non-life catastrophe risk (cell A16) mentioned in the template for SCR Non-life underwriting risk (SCR-B3E).</w:t>
            </w:r>
            <w:bookmarkEnd w:id="1"/>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at a net level the predominant non-life catastrophe risks are arising, by type of peril.</w:t>
            </w:r>
          </w:p>
        </w:tc>
      </w:tr>
      <w:tr>
        <w:trPr/>
        <w:tc>
          <w:tcPr>
            <w:tcW w:w="15177" w:type="dxa"/>
            <w:gridSpan w:val="5"/>
            <w:tcBorders>
              <w:top w:val="single" w:sz="4" w:space="0" w:color="000000"/>
              <w:left w:val="single" w:sz="4" w:space="0" w:color="000000"/>
              <w:bottom w:val="single" w:sz="4" w:space="0" w:color="000000"/>
              <w:right w:val="single" w:sz="12" w:space="0" w:color="000000"/>
            </w:tcBorders>
            <w:shd w:fill="C0C0C0" w:val="clear"/>
          </w:tcPr>
          <w:p>
            <w:pPr>
              <w:pStyle w:val="Normal"/>
              <w:spacing w:lineRule="auto" w:line="240" w:before="0" w:after="0"/>
              <w:rPr>
                <w:lang w:val="en-GB"/>
              </w:rPr>
            </w:pPr>
            <w:r>
              <w:rPr>
                <w:b/>
                <w:lang w:val="en-GB"/>
              </w:rPr>
              <w:t>Health catastrophe risk – Summary</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SCR – Health catastrophe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22</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highlight w:val="yellow"/>
                <w:lang w:val="en-GB"/>
              </w:rPr>
            </w:pPr>
            <w:r>
              <w:rPr>
                <w:lang w:val="en-GB"/>
              </w:rPr>
              <w:t xml:space="preserve">This is the total gross catastrophe risk arising from all Health catastrophe risk sub-modules and taking into consideration the diversification between the sub-modules given in A26. </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p>
            <w:pPr>
              <w:pStyle w:val="Normal"/>
              <w:spacing w:lineRule="auto" w:line="240" w:before="0" w:after="0"/>
              <w:rPr>
                <w:lang w:val="en-GB"/>
              </w:rPr>
            </w:pPr>
            <w:r>
              <w:rPr>
                <w:lang w:val="en-GB"/>
              </w:rPr>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at a gross level the predominant health catastrophe risks are arising, by type of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SCR – Health catastrophe risk sub-modul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23:A25</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total gross capital requirement per Health catastrophe risk sub-modules, taking into consideration the diversification effect between the countries. </w:t>
            </w:r>
          </w:p>
          <w:p>
            <w:pPr>
              <w:pStyle w:val="Normal"/>
              <w:spacing w:lineRule="auto" w:line="240" w:before="0" w:after="0"/>
              <w:rPr>
                <w:lang w:val="en-GB"/>
              </w:rPr>
            </w:pPr>
            <w:r>
              <w:rPr>
                <w:lang w:val="en-GB"/>
              </w:rPr>
            </w:r>
          </w:p>
          <w:p>
            <w:pPr>
              <w:pStyle w:val="Normal"/>
              <w:spacing w:lineRule="auto" w:line="240" w:before="0" w:after="0"/>
              <w:rPr/>
            </w:pPr>
            <w:r>
              <w:rPr>
                <w:lang w:val="en-GB"/>
              </w:rPr>
              <w:t xml:space="preserve">Per Health catastrophe risk sub-module this amount is equal to the Gross Catastrophe Risk Charge of the specified table. </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allows supervisors to understand at-a-glance where at a gross level the predominant health catastrophe risks are arising, by type of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GB"/>
              </w:rPr>
              <w:t>Gross SCR – Diversification between sub-modul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26</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highlight w:val="yellow"/>
                <w:lang w:val="en-GB"/>
              </w:rPr>
            </w:pPr>
            <w:r>
              <w:rPr>
                <w:lang w:val="en-GB"/>
              </w:rPr>
              <w:t>Diversification effect arising from the aggregation of the total gross capital charges relating to different Health risk catastrophe sub-module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at a gross level the predominant health catastrophe risks are arising, by type of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GB"/>
              </w:rPr>
              <w:t>Total risk mitigation – Health catastrophe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22</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highlight w:val="yellow"/>
                <w:lang w:val="en-GB"/>
              </w:rPr>
            </w:pPr>
            <w:r>
              <w:rPr>
                <w:lang w:val="en-GB"/>
              </w:rPr>
              <w:t xml:space="preserve">This is the total risk mitigation effect of the undertaking’s specific reinsurance contracts and special purpose vehicles arising from all Health risk catastrophe sub-modules and taking into consideration the diversification effect between the sub-modules given in B26. </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p>
            <w:pPr>
              <w:pStyle w:val="Normal"/>
              <w:spacing w:lineRule="auto" w:line="240" w:before="0" w:after="0"/>
              <w:rPr>
                <w:lang w:val="en-GB"/>
              </w:rPr>
            </w:pPr>
            <w:r>
              <w:rPr>
                <w:lang w:val="en-GB"/>
              </w:rPr>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at the risk mitigating effect for health catastrophe risks are, by type of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Total risk mitigation – Health catastrophe risk sub-modul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23:B25</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total risk mitigation effect of the undertaking’s specific reinsurance contracts and special purpose vehicles per Health catastrophe risk sub-module. </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at the risk mitigating effect for health catastrophe risks are, by type of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Total risk mitigation – Diversification between sub-modul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26</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highlight w:val="yellow"/>
                <w:lang w:val="en-GB"/>
              </w:rPr>
            </w:pPr>
            <w:r>
              <w:rPr>
                <w:lang w:val="en-GB"/>
              </w:rPr>
              <w:t>Diversification effect arising from the aggregation of the risk mitigation effect of the undertaking’s specific reinsurance contracts and special purpose vehicles relating to different Health catastrophe risk sub-module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at the risk mitigating effect for health catastrophe risks are, by type of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GB"/>
              </w:rPr>
              <w:t>Net SCR – Health catastrophe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22</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total net catastrophe risk arising from all Health catastrophe risk sub-modules and taking into consideration the diversification effect between the sub-modules given in C26. </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Amount must be equal with the amount for Total capital requirement for health catastrophe risk (cell A25) mentioned in the template for SCR Health underwriting risk (SCR-B3D).</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allows supervisors to understand at-a-glance where at a net level the predominant health catastrophe risks are arising, by type of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et SCR – Health  catastrophe risk sub-modul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23:C25</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 xml:space="preserve">This is the total net capital requirement per Health catastrophe risk sub-module, taking into consideration the diversification effect between countries. </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Per Health catastrophe risk sub-module this amount is equal to the Net Catastrophe Risk Charge of the specified table and must also be equal with the amounts per particular sub-module (cell A21, A22 and A23) mentioned in the template for SCR Health underwriting risk (SCR-B3D).</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allows supervisors to understand at-a-glance where at a net level the predominant health catastrophe risks are arising, by type of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GB"/>
              </w:rPr>
              <w:t>Net SCR – Diversification between sub-modul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26</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Diversification effect arising from the aggregation of the total net capital charges relating to different Health catastrophe risk sub-modules.</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Amount must be equal with the amount for Diversification within health catastrophe risk (cell A24) mentioned in the template for SCR Health underwriting risk (SCR-B3D).</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allows supervisors to understand at-a-glance where at a net level the predominant health catastrophe risks are arising, by type of peril.</w:t>
            </w:r>
          </w:p>
        </w:tc>
      </w:tr>
      <w:tr>
        <w:trPr/>
        <w:tc>
          <w:tcPr>
            <w:tcW w:w="15177" w:type="dxa"/>
            <w:gridSpan w:val="5"/>
            <w:tcBorders>
              <w:top w:val="single" w:sz="4" w:space="0" w:color="000000"/>
              <w:left w:val="single" w:sz="4" w:space="0" w:color="000000"/>
              <w:bottom w:val="single" w:sz="4" w:space="0" w:color="000000"/>
              <w:right w:val="single" w:sz="12" w:space="0" w:color="000000"/>
            </w:tcBorders>
            <w:shd w:fill="C0C0C0" w:val="clear"/>
          </w:tcPr>
          <w:p>
            <w:pPr>
              <w:pStyle w:val="Normal"/>
              <w:spacing w:lineRule="auto" w:line="240" w:before="0" w:after="0"/>
              <w:rPr>
                <w:lang w:val="en-GB"/>
              </w:rPr>
            </w:pPr>
            <w:r>
              <w:rPr>
                <w:b/>
                <w:lang w:val="en-GB"/>
              </w:rPr>
              <w:t>Natural catastrophe risk – Windstorm</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stimation of the gross premium to be earned – EEA Reg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AA1:AA20</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An estimate of the premiums to be earned by the insurance or reinsurance undertaking, during the following year in relation to the EEA regions for the contract in relation to the obligations of lines of business :</w:t>
            </w:r>
          </w:p>
          <w:p>
            <w:pPr>
              <w:pStyle w:val="Normal"/>
              <w:numPr>
                <w:ilvl w:val="0"/>
                <w:numId w:val="2"/>
              </w:numPr>
              <w:spacing w:lineRule="auto" w:line="240" w:before="0" w:after="0"/>
              <w:ind w:left="278" w:hanging="142"/>
              <w:rPr>
                <w:lang w:val="en-GB"/>
              </w:rPr>
            </w:pPr>
            <w:r>
              <w:rPr>
                <w:lang w:val="en-GB"/>
              </w:rPr>
              <w:t>Fire and other damage, including the proportional reinsurance obligations;</w:t>
            </w:r>
          </w:p>
          <w:p>
            <w:pPr>
              <w:pStyle w:val="Normal"/>
              <w:numPr>
                <w:ilvl w:val="0"/>
                <w:numId w:val="2"/>
              </w:numPr>
              <w:spacing w:lineRule="auto" w:line="240" w:before="0" w:after="0"/>
              <w:ind w:left="278" w:hanging="142"/>
              <w:rPr/>
            </w:pPr>
            <w:r>
              <w:rPr>
                <w:lang w:val="en-GB"/>
              </w:rPr>
              <w:t>Marine, aviation and transport insurance, including the proportional reinsurance obligations.</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Premiums shall be gross, without deduction of premiums for reinsurance contract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200"/>
              <w:rPr/>
            </w:pPr>
            <w:r>
              <w:rPr>
                <w:lang w:val="en-GB"/>
              </w:rPr>
              <w:t>This allows supervisors to understand at-a-glance how the non-life catastrophe risks are priced, by type and loc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GB"/>
              </w:rPr>
              <w:t>Estimation of the gross premium to be earned – Other Region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A22:AA35</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An estimate of the premiums to be earned by the insurance or reinsurance undertaking, during the following year in relation to the regions other than the EEA regions, for the contract in relation to the obligations of lines of business :</w:t>
            </w:r>
          </w:p>
          <w:p>
            <w:pPr>
              <w:pStyle w:val="Normal"/>
              <w:numPr>
                <w:ilvl w:val="0"/>
                <w:numId w:val="2"/>
              </w:numPr>
              <w:spacing w:lineRule="auto" w:line="240" w:before="0" w:after="0"/>
              <w:ind w:left="278" w:hanging="142"/>
              <w:rPr/>
            </w:pPr>
            <w:r>
              <w:rPr>
                <w:lang w:val="en-GB"/>
              </w:rPr>
              <w:t>Fire and other damage, including the proportional reinsurance obligations;</w:t>
            </w:r>
          </w:p>
          <w:p>
            <w:pPr>
              <w:pStyle w:val="Normal"/>
              <w:numPr>
                <w:ilvl w:val="0"/>
                <w:numId w:val="2"/>
              </w:numPr>
              <w:spacing w:lineRule="auto" w:line="240" w:before="0" w:after="0"/>
              <w:ind w:left="278" w:hanging="142"/>
              <w:rPr/>
            </w:pPr>
            <w:r>
              <w:rPr>
                <w:lang w:val="en-GB"/>
              </w:rPr>
              <w:t>Marine, aviation and transport insurance, including the proportional reinsurance obligations.</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Premiums shall be gross, without deduction of premiums for reinsurance contract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200"/>
              <w:rPr>
                <w:lang w:val="en-GB"/>
              </w:rPr>
            </w:pPr>
            <w:r>
              <w:rPr>
                <w:lang w:val="en-GB"/>
              </w:rPr>
              <w:t>This allows supervisors to understand at-a-glance how the non-life catastrophe risks are priced, by type and loc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xposure – EEA Reg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AB1:AB20</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sum of the total sum insured per EEA region:</w:t>
            </w:r>
          </w:p>
          <w:p>
            <w:pPr>
              <w:pStyle w:val="Normal"/>
              <w:numPr>
                <w:ilvl w:val="0"/>
                <w:numId w:val="9"/>
              </w:numPr>
              <w:spacing w:lineRule="auto" w:line="240" w:before="0" w:after="0"/>
              <w:rPr/>
            </w:pPr>
            <w:r>
              <w:rPr>
                <w:lang w:val="en-GB"/>
              </w:rPr>
              <w:t>For lines of business Fire and other damage, including the proportional reinsurance obligations, in relation to contracts that cover windstorm risk and where the risk is situated in this particular EEA region and</w:t>
            </w:r>
          </w:p>
          <w:p>
            <w:pPr>
              <w:pStyle w:val="Normal"/>
              <w:numPr>
                <w:ilvl w:val="0"/>
                <w:numId w:val="9"/>
              </w:numPr>
              <w:spacing w:lineRule="auto" w:line="240" w:before="0" w:after="0"/>
              <w:rPr/>
            </w:pPr>
            <w:r>
              <w:rPr>
                <w:lang w:val="en-GB"/>
              </w:rPr>
              <w:t>For lines of business Marine, aviation and transport insurance, including the proportional reinsurance obligations, in relation to contracts that cover onshore property damage by Windstorm and where the risk is situated in this particular EEA region.</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Input to evaluate the volume and the vulnerability of the particular underwriting portfolio, by location, in relation with the peril covered.</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xposure – Other Region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B22:AB35</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sum of the total sum insured in relation to the regions other than the EEA regions:</w:t>
            </w:r>
          </w:p>
          <w:p>
            <w:pPr>
              <w:pStyle w:val="Normal"/>
              <w:numPr>
                <w:ilvl w:val="0"/>
                <w:numId w:val="2"/>
              </w:numPr>
              <w:spacing w:lineRule="auto" w:line="240" w:before="0" w:after="0"/>
              <w:ind w:left="278" w:hanging="142"/>
              <w:rPr>
                <w:lang w:val="en-GB"/>
              </w:rPr>
            </w:pPr>
            <w:r>
              <w:rPr>
                <w:lang w:val="en-GB"/>
              </w:rPr>
              <w:t>Fire and other damage, including the proportional reinsurance obligations;</w:t>
            </w:r>
          </w:p>
          <w:p>
            <w:pPr>
              <w:pStyle w:val="Normal"/>
              <w:numPr>
                <w:ilvl w:val="0"/>
                <w:numId w:val="2"/>
              </w:numPr>
              <w:spacing w:lineRule="auto" w:line="240" w:before="0" w:after="0"/>
              <w:ind w:left="278" w:hanging="142"/>
              <w:rPr>
                <w:lang w:val="en-GB"/>
              </w:rPr>
            </w:pPr>
            <w:r>
              <w:rPr>
                <w:lang w:val="en-GB"/>
              </w:rPr>
              <w:t>Marine, aviation and transport insurance, including the proportional reinsurance obligation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Input to evaluate the volume and the vulnerability of the particular underwriting portfolio, by location, in relation with the peril covered.</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Specified Gross Loss – EEA Reg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AC1:AC20</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Specified gross windstorm loss in a particular EEA region, taking into consideration the effect of diversification between zone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non-life catastrophe risks are arising, by type and loc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Cat Risk Charge Factor – EEA Reg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AD1:AD20</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D1=C1/B1; meaning the Risk Charge Factor per EEA region for Windstorm according to the Standard Formula, taking into consideration the effect of diversification between zones. </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Percentage</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200"/>
              <w:rPr>
                <w:lang w:val="en-GB"/>
              </w:rPr>
            </w:pPr>
            <w:r>
              <w:rPr>
                <w:lang w:val="en-GB"/>
              </w:rPr>
              <w:t>This allows supervisors to compare the outcome of the standard formula with the Risk Factor of the commercial catastrophe models.</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Scenario A or B – EEA Reg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AE1:AE20</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e larger of the capital requirement for Windstorm risk in the particular EEA region according to scenario A or scenario B. </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By determining the largest amount of scenario A and B, the risk mitigation effect of the undertaking’s specific reinsurance contracts and special purpose vehicles relating to this peril, must be taken into account.</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 or B</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shows the supervisor, based on a net level, if the undertaking is more vulnerable to a scenario with two mid-size events (scenario A) or to a scenario with one big event and one small event (scenario B).</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Catastrophe Risk Charge – EEA Reg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AF1:AF20</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Gross capital requirement arising from Windstorm in this particular Region corresponding to the larger of scenario A or B.</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non-life catastrophe risks are arising, by type and loc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GB"/>
              </w:rPr>
              <w:t>Gross Catastrophe Risk Charge – Other Region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F36</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gross capital requirement for Windstorm risk in regions other than the EEA Regions. It is the amount of the instantaneous loss, without deduction of the amounts recoverable from reinsurance contracts and Special Purpose Vehicle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non-life catastrophe risks are arising, by type and loc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Catastrophe Risk Charge – Diversification effect between region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F38</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iversification effect arising from the aggregation of the Windstorm risks relating to the different regions (both EEA Regions and “other region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non-life catastrophe risks are arising, by type and loc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Catastrophe Risk Charge – Total Windstorm</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F39</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gross capital requirement for Windstorm risk, taking into consideration the diversification effect given in F24.</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non-life catastrophe risks are arising, by type and loc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stimated Risk Mitigation – EEA Reg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AG1:AG20</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Per EEA Region the estimated risk mitigation effect, corresponding to the selected scenario, of the undertaking’s specific reinsurance contracts and special purpose vehicles relating to this peril, excluding the estimated reinstatement premium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the effect of risk mitigation. In addition there is a plausibility check with the reinsurance template J2.</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GB"/>
              </w:rPr>
              <w:t>Estimated Risk Mitigation – Other Region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G36</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For all the regions other the EEA Regions, the estimated risk mitigation effect of the undertaking’s specific reinsurance contracts and special purpose vehicles relating to this peril, excluding the estimated reinstatement premium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200"/>
              <w:rPr>
                <w:lang w:val="en-GB"/>
              </w:rPr>
            </w:pPr>
            <w:r>
              <w:rPr>
                <w:lang w:val="en-GB"/>
              </w:rPr>
              <w:t>This allows supervisors to understand the effect of risk mitigation. In addition there is a plausibility check with the reinsurance template J2.</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stimated Reinstatement Premiums – EEA Reg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AH1:AH20</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Per EEA Region the estimated reinstatement premiums, corresponding to the selected scenario, as a result of the undertaking’s specific reinsurance contracts and special purpose vehicles relating to this peril.</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200"/>
              <w:rPr>
                <w:lang w:val="en-GB"/>
              </w:rPr>
            </w:pPr>
            <w:r>
              <w:rPr>
                <w:lang w:val="en-GB"/>
              </w:rPr>
              <w:t>This allows supervisors to understand the effect of risk mitigation. In addition there is a plausibility check with the reinsurance template J2.</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GB"/>
              </w:rPr>
              <w:t>Estimated Reinstatement Premiums – Other Region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H36</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or all the regions other than the EEA Regions, the estimated reinstatement premiums, as a result of the undertaking’s specific reinsurance contracts and special purpose vehicles relating to this peril.</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200"/>
              <w:rPr>
                <w:lang w:val="en-GB"/>
              </w:rPr>
            </w:pPr>
            <w:r>
              <w:rPr>
                <w:lang w:val="en-GB"/>
              </w:rPr>
              <w:t>This allows supervisors to understand the effect of risk mitigation. In addition there is a plausibility check with the reinsurance template J2.</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et Catastrophe Risk Charge – EEA Reg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AI1:AI20</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et capital requirement, after the deduction of the risk mitigating effect of the undertaking’s specific reinsurance contracts and special purpose vehicles relating to this peril, arising from Windstorms in this particular region, corresponding to the selected scenario.</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non-life catastrophe risks are arising, by type and loc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GB"/>
              </w:rPr>
              <w:t>Net Catastrophe Risk Charge – Other Region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I36</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et capital requirement for Windstorm risk in regions other than the EEA Regions. It is the amount of the instantaneous loss, including the deduction of the amounts recoverable from reinsurance contracts and Special Purpose Vehicle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non-life catastrophe risks are arising, by type and loc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et Catastrophe Risk Charge – Diversification effect between region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I38</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iversification effect arising from the aggregation of the net capital requirements for Windstorm risks relating to the different regions (both EEA Regions and “other region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non-life catastrophe risks are arising, by type and loc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et Catastrophe Risk Charge – Total Windstorm</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I39</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total net capital requirement for Windstorm risk, taking into consideration the diversification effect given in I24. </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non-life catastrophe risks are arising, by type and location.</w:t>
            </w:r>
          </w:p>
        </w:tc>
      </w:tr>
      <w:tr>
        <w:trPr/>
        <w:tc>
          <w:tcPr>
            <w:tcW w:w="15177" w:type="dxa"/>
            <w:gridSpan w:val="5"/>
            <w:tcBorders>
              <w:top w:val="single" w:sz="4" w:space="0" w:color="000000"/>
              <w:left w:val="single" w:sz="4" w:space="0" w:color="000000"/>
              <w:bottom w:val="single" w:sz="4" w:space="0" w:color="000000"/>
              <w:right w:val="single" w:sz="12" w:space="0" w:color="000000"/>
            </w:tcBorders>
            <w:shd w:fill="C0C0C0" w:val="clear"/>
          </w:tcPr>
          <w:p>
            <w:pPr>
              <w:pStyle w:val="Normal"/>
              <w:spacing w:lineRule="auto" w:line="240" w:before="0" w:after="0"/>
              <w:rPr>
                <w:b/>
                <w:b/>
                <w:lang w:val="en-GB"/>
              </w:rPr>
            </w:pPr>
            <w:r>
              <w:rPr>
                <w:b/>
                <w:lang w:val="en-GB"/>
              </w:rPr>
              <w:t>Natural catastrophe risk – Earthquake</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stimation of the gross premium to be earned – EEA Reg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BA1:BA20</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n estimate of the premiums to be earned, by the insurance or reinsurance undertaking, during the following year in relation to the EEA regions, for the contract in relation to the obligations of lines of business :</w:t>
            </w:r>
          </w:p>
          <w:p>
            <w:pPr>
              <w:pStyle w:val="Normal"/>
              <w:numPr>
                <w:ilvl w:val="0"/>
                <w:numId w:val="2"/>
              </w:numPr>
              <w:spacing w:lineRule="auto" w:line="240" w:before="0" w:after="0"/>
              <w:ind w:left="278" w:hanging="142"/>
              <w:rPr>
                <w:lang w:val="en-GB"/>
              </w:rPr>
            </w:pPr>
            <w:r>
              <w:rPr>
                <w:lang w:val="en-GB"/>
              </w:rPr>
              <w:t>Fire and other damage, including the proportional reinsurance obligations;</w:t>
            </w:r>
          </w:p>
          <w:p>
            <w:pPr>
              <w:pStyle w:val="Normal"/>
              <w:numPr>
                <w:ilvl w:val="0"/>
                <w:numId w:val="2"/>
              </w:numPr>
              <w:spacing w:lineRule="auto" w:line="240" w:before="0" w:after="0"/>
              <w:ind w:left="278" w:hanging="142"/>
              <w:rPr>
                <w:lang w:val="en-GB"/>
              </w:rPr>
            </w:pPr>
            <w:r>
              <w:rPr>
                <w:lang w:val="en-GB"/>
              </w:rPr>
              <w:t>Marine, aviation and transport insurance, including the proportional reinsurance obligations.</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Premiums shall be gross, without deduction of premiums for reinsurance contract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how the non-life catastrophe risks are priced, by type and loc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GB"/>
              </w:rPr>
              <w:t>Estimation of the gross premium to be earned – Other Region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A22:BA35</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n estimate of the premiums to be earned by the insurance or reinsurance undertaking, during the following year in relation to the regions other than the EEA Regions, for the contract in relation to the obligations of lines of business :</w:t>
            </w:r>
          </w:p>
          <w:p>
            <w:pPr>
              <w:pStyle w:val="Normal"/>
              <w:numPr>
                <w:ilvl w:val="0"/>
                <w:numId w:val="2"/>
              </w:numPr>
              <w:spacing w:lineRule="auto" w:line="240" w:before="0" w:after="0"/>
              <w:ind w:left="278" w:hanging="142"/>
              <w:rPr>
                <w:lang w:val="en-GB"/>
              </w:rPr>
            </w:pPr>
            <w:r>
              <w:rPr>
                <w:lang w:val="en-GB"/>
              </w:rPr>
              <w:t>Fire and other damage, including the proportional reinsurance obligations;</w:t>
            </w:r>
          </w:p>
          <w:p>
            <w:pPr>
              <w:pStyle w:val="Normal"/>
              <w:numPr>
                <w:ilvl w:val="0"/>
                <w:numId w:val="2"/>
              </w:numPr>
              <w:spacing w:lineRule="auto" w:line="240" w:before="0" w:after="0"/>
              <w:ind w:left="278" w:hanging="142"/>
              <w:rPr>
                <w:lang w:val="en-GB"/>
              </w:rPr>
            </w:pPr>
            <w:r>
              <w:rPr>
                <w:lang w:val="en-GB"/>
              </w:rPr>
              <w:t>Marine, aviation and transport insurance, including the proportional reinsurance obligations.</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Premiums shall be gross, without deduction of premiums for reinsurance contract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how the non-life catastrophe risks are priced, by type and loc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xposure – EEA Reg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1:B20</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sum of the total sum insured per EEA region:</w:t>
            </w:r>
          </w:p>
          <w:p>
            <w:pPr>
              <w:pStyle w:val="Normal"/>
              <w:numPr>
                <w:ilvl w:val="0"/>
                <w:numId w:val="9"/>
              </w:numPr>
              <w:spacing w:lineRule="auto" w:line="240" w:before="0" w:after="0"/>
              <w:rPr>
                <w:lang w:val="en-GB"/>
              </w:rPr>
            </w:pPr>
            <w:r>
              <w:rPr>
                <w:lang w:val="en-GB"/>
              </w:rPr>
              <w:t>For lines of business Fire and other damage, including the proportional reinsurance obligations, in relation to contracts that cover Earthquake risk and where the risk is situated in this particular EEA region and</w:t>
            </w:r>
          </w:p>
          <w:p>
            <w:pPr>
              <w:pStyle w:val="Normal"/>
              <w:numPr>
                <w:ilvl w:val="0"/>
                <w:numId w:val="9"/>
              </w:numPr>
              <w:spacing w:lineRule="auto" w:line="240" w:before="0" w:after="0"/>
              <w:rPr>
                <w:lang w:val="en-GB"/>
              </w:rPr>
            </w:pPr>
            <w:r>
              <w:rPr>
                <w:lang w:val="en-GB"/>
              </w:rPr>
              <w:t>For lines of business Marine, aviation and transport insurance, including the proportional reinsurance obligations, in relation to contracts that cover onshore property damage by Earthquake and where the risk is situated in this particular EEA region.</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Input to evaluate the volume and the vulnerability of the particular underwriting portfolio, by location, in relation with the peril covered.</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xposure – Other Region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B22:BB35</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e sum of the total sum insured in relation to the regions other than the EEA Regions:</w:t>
            </w:r>
          </w:p>
          <w:p>
            <w:pPr>
              <w:pStyle w:val="Normal"/>
              <w:numPr>
                <w:ilvl w:val="0"/>
                <w:numId w:val="2"/>
              </w:numPr>
              <w:spacing w:lineRule="auto" w:line="240" w:before="0" w:after="0"/>
              <w:ind w:left="278" w:hanging="142"/>
              <w:rPr>
                <w:lang w:val="en-GB"/>
              </w:rPr>
            </w:pPr>
            <w:r>
              <w:rPr>
                <w:lang w:val="en-GB"/>
              </w:rPr>
              <w:t>Fire and other damage, including the proportional reinsurance obligations;</w:t>
            </w:r>
          </w:p>
          <w:p>
            <w:pPr>
              <w:pStyle w:val="Normal"/>
              <w:numPr>
                <w:ilvl w:val="0"/>
                <w:numId w:val="2"/>
              </w:numPr>
              <w:spacing w:lineRule="auto" w:line="240" w:before="0" w:after="0"/>
              <w:ind w:left="278" w:hanging="142"/>
              <w:rPr>
                <w:lang w:val="en-GB"/>
              </w:rPr>
            </w:pPr>
            <w:r>
              <w:rPr>
                <w:lang w:val="en-GB"/>
              </w:rPr>
              <w:t>Marine, aviation and transport insurance, including the proportional reinsurance obligations.</w:t>
            </w:r>
          </w:p>
          <w:p>
            <w:pPr>
              <w:pStyle w:val="Normal"/>
              <w:spacing w:lineRule="auto" w:line="240" w:before="0" w:after="0"/>
              <w:rPr>
                <w:lang w:val="en-GB"/>
              </w:rPr>
            </w:pPr>
            <w:r>
              <w:rPr>
                <w:lang w:val="en-GB"/>
              </w:rPr>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Input to evaluate the volume and the vulnerability of the particular underwriting portfolio, by location, in relation with the peril covered.</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Specified Gross Loss – EEA Reg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BC1:BC20</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Specified gross Earthquake loss in a particular EEA region, taking into consideration the effect of diversification between zone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non-life catastrophe risks are arising, by type and loc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Cat Risk Charge Factor – EEA Reg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BD1:BD20</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D1=C1/B1; meaning the Risk Charge Factor per EEA region for Earthquake according to the Standard Formula, taking into consideration the effect of diversification between zones. </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Percentage</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200"/>
              <w:rPr>
                <w:lang w:val="en-GB"/>
              </w:rPr>
            </w:pPr>
            <w:r>
              <w:rPr>
                <w:lang w:val="en-GB"/>
              </w:rPr>
              <w:t>This allows supervisors to compare the outcome of the standard formula with the Risk Factor of the commercial catastrophe models.</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Catastrophe Risk Charge – EEA Reg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BE1:BE20</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Gross capital requirement arising from Earthquakes in this particular Region.</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non-life catastrophe risks are arising, by type and loc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GB"/>
              </w:rPr>
              <w:t>Gross Catastrophe Risk Charge – Other Region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E36</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gross capital requirement for Earthquake risk in regions other than the EEA Regions. It is the amount of the instantaneous loss, without deduction of the amounts recoverable from reinsurance contracts and Special Purpose Vehicle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non-life catastrophe risks are arising, by type and loc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Catastrophe Risk Charge – Diversification effect between region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E38</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iversification effect arising from the aggregation of the Earthquake risks relating to the different regions (both EEA Regions and “other region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non-life catastrophe risks are arising, by type and loc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Catastrophe Risk Charge – Total Earthquak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E39</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gross capital requirement for Earthquake risk, taking into consideration the diversification effect given in F24.</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non-life catastrophe risks are arising, by type and loc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stimated Risk Mitigation – EEA Reg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BF1:BF20</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Per EEA Region the estimated risk mitigation effect of the undertaking’s specific reinsurance contracts and special purpose vehicles relating to this peril, excluding the estimated reinstatement premium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200"/>
              <w:rPr>
                <w:lang w:val="en-GB"/>
              </w:rPr>
            </w:pPr>
            <w:r>
              <w:rPr>
                <w:lang w:val="en-GB"/>
              </w:rPr>
              <w:t>This allows supervisors to understand the effect of risk mitigation. In addition there is a plausibility check with the reinsurance template J2.</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GB"/>
              </w:rPr>
              <w:t>Estimated Risk Mitigation – Other Region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F36</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or all the regions other than the EEA Regions, the estimated risk mitigation effect of the undertaking’s specific reinsurance contracts and special purpose vehicles relating to this peril, excluding the estimated reinstatement premium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200"/>
              <w:rPr>
                <w:lang w:val="en-GB"/>
              </w:rPr>
            </w:pPr>
            <w:r>
              <w:rPr>
                <w:lang w:val="en-GB"/>
              </w:rPr>
              <w:t>This allows supervisors to understand the effect of risk mitigation. In addition there is a plausibility check with the reinsurance template J2.</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stimated Reinstatement Premiums – EEA Reg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BG1:BG20</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Per EEA Region the estimated reinstatement premiums as a result of the undertaking’s specific reinsurance contracts and special purpose vehicles relating to this peril.</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200"/>
              <w:rPr>
                <w:lang w:val="en-GB"/>
              </w:rPr>
            </w:pPr>
            <w:r>
              <w:rPr>
                <w:lang w:val="en-GB"/>
              </w:rPr>
              <w:t>This allows supervisors to understand the effect of risk mitigation. In addition there is a plausibility check with the reinsurance template J2.</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GB"/>
              </w:rPr>
              <w:t>Estimated Reinstatement Premiums – Other Region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G36</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or all the regions other than the EEA Regions, the estimated reinstatement premiums, as a result of the undertaking’s specific reinsurance contracts and special purpose vehicles relating to this peril.</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200"/>
              <w:rPr>
                <w:lang w:val="en-GB"/>
              </w:rPr>
            </w:pPr>
            <w:r>
              <w:rPr>
                <w:lang w:val="en-GB"/>
              </w:rPr>
              <w:t>This allows supervisors to understand the effect of risk mitigation. In addition there is a plausibility check with the reinsurance template J2.</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et Catastrophe Risk Charge – EEA Reg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BH1:BH20</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et capital requirement, after the deduction of the risk mitigating effect of the undertaking’s specific reinsurance contracts and special purpose vehicles relating to this peril, arising from Earthquake in this particular region.</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non-life catastrophe risks are arising, by type and loc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GB"/>
              </w:rPr>
              <w:t>Net Catastrophe Risk Charge – Other Region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H36</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et capital requirement for Earthquake risk in regions other than the EEA Regions. It is the amount of the instantaneous loss, including the deduction of the amounts recoverable from reinsurance contracts and Special Purpose Vehicle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non-life catastrophe risks are arising, by type and loc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et Catastrophe Risk Charge – Diversification effect between region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H38</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iversification effect arising from the aggregation of the net capital requirements for Earthquake risks relating to the different regions (both EEA Regions and “other region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non-life catastrophe risks are arising, by type and loc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et Catastrophe Risk Charge – Total Earthquak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H39</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total net capital requirement for Earthquake risk, taking into consideration the diversification effect given in H 24. </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non-life catastrophe risks are arising, by type and location.</w:t>
            </w:r>
          </w:p>
        </w:tc>
      </w:tr>
      <w:tr>
        <w:trPr/>
        <w:tc>
          <w:tcPr>
            <w:tcW w:w="15177" w:type="dxa"/>
            <w:gridSpan w:val="5"/>
            <w:tcBorders>
              <w:top w:val="single" w:sz="4" w:space="0" w:color="000000"/>
              <w:left w:val="single" w:sz="4" w:space="0" w:color="000000"/>
              <w:bottom w:val="single" w:sz="4" w:space="0" w:color="000000"/>
              <w:right w:val="single" w:sz="12" w:space="0" w:color="000000"/>
            </w:tcBorders>
            <w:shd w:fill="C0C0C0" w:val="clear"/>
          </w:tcPr>
          <w:p>
            <w:pPr>
              <w:pStyle w:val="Normal"/>
              <w:spacing w:lineRule="auto" w:line="240" w:before="0" w:after="0"/>
              <w:rPr>
                <w:b/>
                <w:b/>
                <w:lang w:val="en-GB"/>
              </w:rPr>
            </w:pPr>
            <w:bookmarkStart w:id="2" w:name="_Hlk305676291"/>
            <w:bookmarkStart w:id="3" w:name="OLE_LINK2"/>
            <w:bookmarkStart w:id="4" w:name="OLE_LINK1"/>
            <w:bookmarkEnd w:id="2"/>
            <w:bookmarkEnd w:id="3"/>
            <w:bookmarkEnd w:id="4"/>
            <w:r>
              <w:rPr>
                <w:b/>
                <w:lang w:val="en-GB"/>
              </w:rPr>
              <w:t>Natural catastrophe risk – Flood</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stimation of the gross premium to be earned – EEA Reg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A1:CA14</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n estimate of the premiums to be earned, by the insurance or reinsurance undertaking, during the following year in relation to the EEA regions, for the contract in relation to the obligations of lines of business :</w:t>
            </w:r>
          </w:p>
          <w:p>
            <w:pPr>
              <w:pStyle w:val="Normal"/>
              <w:numPr>
                <w:ilvl w:val="0"/>
                <w:numId w:val="2"/>
              </w:numPr>
              <w:spacing w:lineRule="auto" w:line="240" w:before="0" w:after="0"/>
              <w:ind w:left="278" w:hanging="142"/>
              <w:rPr>
                <w:lang w:val="en-GB"/>
              </w:rPr>
            </w:pPr>
            <w:r>
              <w:rPr>
                <w:lang w:val="en-GB"/>
              </w:rPr>
              <w:t>Fire and other damage, including the proportional reinsurance obligations;</w:t>
            </w:r>
          </w:p>
          <w:p>
            <w:pPr>
              <w:pStyle w:val="Normal"/>
              <w:numPr>
                <w:ilvl w:val="0"/>
                <w:numId w:val="2"/>
              </w:numPr>
              <w:spacing w:lineRule="auto" w:line="240" w:before="0" w:after="0"/>
              <w:ind w:left="278" w:hanging="142"/>
              <w:rPr>
                <w:lang w:val="en-GB"/>
              </w:rPr>
            </w:pPr>
            <w:r>
              <w:rPr>
                <w:lang w:val="en-GB"/>
              </w:rPr>
              <w:t>Marine, aviation and transport insurance, including the proportional reinsurance obligations;</w:t>
            </w:r>
          </w:p>
          <w:p>
            <w:pPr>
              <w:pStyle w:val="Normal"/>
              <w:numPr>
                <w:ilvl w:val="0"/>
                <w:numId w:val="2"/>
              </w:numPr>
              <w:spacing w:lineRule="auto" w:line="240" w:before="0" w:after="0"/>
              <w:ind w:left="278" w:hanging="142"/>
              <w:rPr>
                <w:lang w:val="en-GB"/>
              </w:rPr>
            </w:pPr>
            <w:r>
              <w:rPr>
                <w:lang w:val="en-GB"/>
              </w:rPr>
              <w:t>Other motor insurance, including the proportional reinsurance obligations.</w:t>
            </w:r>
          </w:p>
          <w:p>
            <w:pPr>
              <w:pStyle w:val="Normal"/>
              <w:spacing w:lineRule="auto" w:line="240" w:before="0" w:after="0"/>
              <w:ind w:left="136" w:hanging="0"/>
              <w:rPr>
                <w:lang w:val="en-GB"/>
              </w:rPr>
            </w:pPr>
            <w:r>
              <w:rPr>
                <w:lang w:val="en-GB"/>
              </w:rPr>
            </w:r>
          </w:p>
          <w:p>
            <w:pPr>
              <w:pStyle w:val="Normal"/>
              <w:spacing w:lineRule="auto" w:line="240" w:before="0" w:after="0"/>
              <w:rPr>
                <w:lang w:val="en-GB"/>
              </w:rPr>
            </w:pPr>
            <w:r>
              <w:rPr>
                <w:lang w:val="en-GB"/>
              </w:rPr>
              <w:t>Premiums shall be gross, without deduction of premiums for reinsurance contract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how the non-life catastrophe risks are priced, by type and loc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GB"/>
              </w:rPr>
              <w:t>Estimation of the gross premium to be earned – Other Region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A16:CA29</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n estimate of the premiums to be earned by the insurance or reinsurance undertaking, during the following year in relation to the regions other than the EEA Regions, for the contract in relation to the obligations of lines of business :</w:t>
            </w:r>
          </w:p>
          <w:p>
            <w:pPr>
              <w:pStyle w:val="Normal"/>
              <w:numPr>
                <w:ilvl w:val="0"/>
                <w:numId w:val="2"/>
              </w:numPr>
              <w:spacing w:lineRule="auto" w:line="240" w:before="0" w:after="0"/>
              <w:ind w:left="278" w:hanging="142"/>
              <w:rPr>
                <w:lang w:val="en-GB"/>
              </w:rPr>
            </w:pPr>
            <w:r>
              <w:rPr>
                <w:lang w:val="en-GB"/>
              </w:rPr>
              <w:t>Fire and other damage, including the proportional reinsurance obligations;</w:t>
            </w:r>
          </w:p>
          <w:p>
            <w:pPr>
              <w:pStyle w:val="Normal"/>
              <w:numPr>
                <w:ilvl w:val="0"/>
                <w:numId w:val="2"/>
              </w:numPr>
              <w:spacing w:lineRule="auto" w:line="240" w:before="0" w:after="0"/>
              <w:ind w:left="278" w:hanging="142"/>
              <w:rPr>
                <w:lang w:val="en-GB"/>
              </w:rPr>
            </w:pPr>
            <w:r>
              <w:rPr>
                <w:lang w:val="en-GB"/>
              </w:rPr>
              <w:t>Marine, aviation and transport insurance, including the proportional reinsurance obligations;</w:t>
            </w:r>
          </w:p>
          <w:p>
            <w:pPr>
              <w:pStyle w:val="Normal"/>
              <w:numPr>
                <w:ilvl w:val="0"/>
                <w:numId w:val="2"/>
              </w:numPr>
              <w:spacing w:lineRule="auto" w:line="240" w:before="0" w:after="0"/>
              <w:ind w:left="278" w:hanging="142"/>
              <w:rPr>
                <w:lang w:val="en-GB"/>
              </w:rPr>
            </w:pPr>
            <w:r>
              <w:rPr>
                <w:lang w:val="en-GB"/>
              </w:rPr>
              <w:t xml:space="preserve">Other motor insurance, including the proportional reinsurance obligations.  </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Premiums shall be gross, without deduction of premiums for reinsurance contract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how the non-life catastrophe risks are priced, by type and loc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xposure – EEA Reg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B1:CB14</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sum of the total sum insured per EEA region:</w:t>
            </w:r>
          </w:p>
          <w:p>
            <w:pPr>
              <w:pStyle w:val="Normal"/>
              <w:numPr>
                <w:ilvl w:val="0"/>
                <w:numId w:val="9"/>
              </w:numPr>
              <w:spacing w:lineRule="auto" w:line="240" w:before="0" w:after="0"/>
              <w:rPr>
                <w:lang w:val="en-GB"/>
              </w:rPr>
            </w:pPr>
            <w:r>
              <w:rPr>
                <w:lang w:val="en-GB"/>
              </w:rPr>
              <w:t>For lines of business Fire and other damage, including the proportional reinsurance obligations, in relation to contracts that cover Flood risk and where the risk is situated in this particular EEA region and</w:t>
            </w:r>
          </w:p>
          <w:p>
            <w:pPr>
              <w:pStyle w:val="Normal"/>
              <w:numPr>
                <w:ilvl w:val="0"/>
                <w:numId w:val="9"/>
              </w:numPr>
              <w:spacing w:lineRule="auto" w:line="240" w:before="0" w:after="0"/>
              <w:rPr>
                <w:lang w:val="en-GB"/>
              </w:rPr>
            </w:pPr>
            <w:r>
              <w:rPr>
                <w:lang w:val="en-GB"/>
              </w:rPr>
              <w:t>For lines of business Marine, aviation and transport insurance, including the proportional reinsurance obligations, in relation to contracts that cover onshore property damage by Flood and where the risk is situated in this particular EEA region and</w:t>
            </w:r>
          </w:p>
          <w:p>
            <w:pPr>
              <w:pStyle w:val="Normal"/>
              <w:numPr>
                <w:ilvl w:val="0"/>
                <w:numId w:val="9"/>
              </w:numPr>
              <w:spacing w:lineRule="auto" w:line="240" w:before="0" w:after="0"/>
              <w:rPr>
                <w:lang w:val="en-GB"/>
              </w:rPr>
            </w:pPr>
            <w:r>
              <w:rPr>
                <w:lang w:val="en-GB"/>
              </w:rPr>
              <w:t>For lines of business Other motor insurance, including the proportional reinsurance obligations, multiplied by 1.5, in relation to contracts that cover onshore property damage by Flood and where the risk is situated in this particular EEA region.</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Input to evaluate the volume and the vulnerability of the particular underwriting portfolio, by location, in relation with the peril covered.</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xposure – Other Region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B16:CB29</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e sum of the total sum insured in relation to the regions other than the EEA Regions:</w:t>
            </w:r>
          </w:p>
          <w:p>
            <w:pPr>
              <w:pStyle w:val="Normal"/>
              <w:numPr>
                <w:ilvl w:val="0"/>
                <w:numId w:val="2"/>
              </w:numPr>
              <w:spacing w:lineRule="auto" w:line="240" w:before="0" w:after="0"/>
              <w:ind w:left="278" w:hanging="142"/>
              <w:rPr>
                <w:lang w:val="en-GB"/>
              </w:rPr>
            </w:pPr>
            <w:r>
              <w:rPr>
                <w:lang w:val="en-GB"/>
              </w:rPr>
              <w:t>Fire and other damage, including the proportional reinsurance obligations;</w:t>
            </w:r>
          </w:p>
          <w:p>
            <w:pPr>
              <w:pStyle w:val="Normal"/>
              <w:numPr>
                <w:ilvl w:val="0"/>
                <w:numId w:val="2"/>
              </w:numPr>
              <w:spacing w:lineRule="auto" w:line="240" w:before="0" w:after="0"/>
              <w:ind w:left="278" w:hanging="142"/>
              <w:rPr>
                <w:lang w:val="en-GB"/>
              </w:rPr>
            </w:pPr>
            <w:r>
              <w:rPr>
                <w:lang w:val="en-GB"/>
              </w:rPr>
              <w:t>Marine, aviation and transport insurance, including the proportional reinsurance obligations;</w:t>
            </w:r>
          </w:p>
          <w:p>
            <w:pPr>
              <w:pStyle w:val="Normal"/>
              <w:numPr>
                <w:ilvl w:val="0"/>
                <w:numId w:val="2"/>
              </w:numPr>
              <w:spacing w:lineRule="auto" w:line="240" w:before="0" w:after="0"/>
              <w:ind w:left="278" w:hanging="142"/>
              <w:rPr>
                <w:lang w:val="en-GB"/>
              </w:rPr>
            </w:pPr>
            <w:r>
              <w:rPr>
                <w:lang w:val="en-GB"/>
              </w:rPr>
              <w:t xml:space="preserve">Other motor insurance, including the proportional reinsurance obligations.  </w:t>
            </w:r>
          </w:p>
          <w:p>
            <w:pPr>
              <w:pStyle w:val="Normal"/>
              <w:spacing w:lineRule="auto" w:line="240" w:before="0" w:after="0"/>
              <w:rPr>
                <w:lang w:val="en-GB"/>
              </w:rPr>
            </w:pPr>
            <w:r>
              <w:rPr>
                <w:lang w:val="en-GB"/>
              </w:rPr>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Input to evaluate the volume and the vulnerability of the particular underwriting portfolio, by location, in relation with the peril covered.</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Specified Gross Loss – EEA Reg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C1:CC14</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Specified gross Flood loss in a particular EEA region, taking into consideration the effect of diversification between zone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non-life catastrophe risks are arising, by type and loc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Cat Risk Charge Factor – EEA Reg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D1:CD14</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D1=C1/B1; meaning the Risk Charge Factor per EEA region for Flood according to the Standard Formula, taking into consideration the effect of diversification between zones. </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Percentage</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compare the outcome of the standard formula with the Risk Factor of the commercial catastrophe models.</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Scenario A or B – EEA Reg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E1:CE14</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e larger of the capital requirement for Flood risk in the particular EEA region according to scenario A or scenario B. </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By determining the largest amount of scenario A and B, the risk mitigation effect of the undertaking’s specific reinsurance contracts and special purpose vehicles relating to this peril, must be taken into account.</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 or B</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shows the supervisor, based on a net level, if the undertaking is more vulnerable to a scenario with two mid-size events (scenario A) or to a scenario with one big event and one small event (scenario B).</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Catastrophe Risk Charge – EEA Reg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F1:CF14</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Gross capital requirement arising from Floods in this particular Region, corresponding to the larger of scenario A or B.</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non-life catastrophe risks are arising, by type and loc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GB"/>
              </w:rPr>
              <w:t>Gross Catastrophe Risk Charge – Other Region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F30</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gross capital requirement for Flood risk in regions other than the EEA Regions. It is the amount of the instantaneous loss, without deduction of the amounts recoverable from reinsurance contracts and Special Purpose Vehicle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non-life catastrophe risks are arising, by type and loc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Catastrophe Risk Charge – Diversification effect between region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F32</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iversification effect arising from the aggregation of the Flood risks relating to the different regions (both EEA Regions and “other region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non-life catastrophe risks are arising, by type and loc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Catastrophe Risk Charge – Total Floo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F33</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total gross capital requirement for Flood risk, taking into consideration the diversification effect given in F24. </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non-life catastrophe risks are arising, by type and loc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stimated Risk Mitigation – EEA Reg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G1:CG14</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Per EEA Region the estimated risk mitigation effect, corresponding to the selected scenario, of the undertaking’s specific reinsurance contracts and special purpose vehicles relating to this peril, excluding the estimated reinstatement premium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200"/>
              <w:rPr>
                <w:lang w:val="en-GB"/>
              </w:rPr>
            </w:pPr>
            <w:r>
              <w:rPr>
                <w:lang w:val="en-GB"/>
              </w:rPr>
              <w:t>This allows supervisors to understand the effect of risk mitigation. In addition there is a plausibility check with the reinsurance template J2.</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GB"/>
              </w:rPr>
              <w:t>Estimated Risk Mitigation – Other Region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G30</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or all the regions other than the EEA Regions, the estimated risk mitigation effect of the undertaking’s specific reinsurance contracts and special purpose vehicles relating to this peril, excluding the estimated reinstatement premium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200"/>
              <w:rPr>
                <w:lang w:val="en-GB"/>
              </w:rPr>
            </w:pPr>
            <w:r>
              <w:rPr>
                <w:lang w:val="en-GB"/>
              </w:rPr>
              <w:t>This allows supervisors to understand the effect of risk mitigation. In addition there is a plausibility check with the reinsurance template J2.</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stimated Reinstatement Premiums – EEA Reg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H1:CH14</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Per EEA Region the estimated reinstatement premiums, corresponding to the selected scenario, as a result of the undertaking’s specific reinsurance contracts and special purpose vehicles relating to this peril.</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200"/>
              <w:rPr>
                <w:lang w:val="en-GB"/>
              </w:rPr>
            </w:pPr>
            <w:r>
              <w:rPr>
                <w:lang w:val="en-GB"/>
              </w:rPr>
              <w:t>This allows supervisors to understand the effect of risk mitigation. In addition there is a plausibility check with the reinsurance template J2.</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GB"/>
              </w:rPr>
              <w:t>Estimated Reinstatement Premiums – Other Region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H30</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or all the regions other than the EEA Regions, the estimated reinstatement premiums, as a result of the undertaking’s specific reinsurance contracts and special purpose vehicles relating to this peril.</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200"/>
              <w:rPr>
                <w:lang w:val="en-GB"/>
              </w:rPr>
            </w:pPr>
            <w:r>
              <w:rPr>
                <w:lang w:val="en-GB"/>
              </w:rPr>
              <w:t>This allows supervisors to understand the effect of risk mitigation. In addition there is a plausibility check with the reinsurance template J2.</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et Catastrophe Risk Charge – EEA Reg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I1:CI14</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et capital requirement, after the deduction of the risk mitigating effect of the undertaking’s specific reinsurance contracts and special purpose vehicles relating to this peril, arising from Flood in this particular region, corresponding to the selected scenario.</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non-life catastrophe risks are arising, by type and loc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GB"/>
              </w:rPr>
              <w:t>Net Catastrophe Risk Charge – Other Region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I30</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et capital requirement for Flood risk in regions other than the EEA Regions. It is the amount of the instantaneous loss, including the deduction of the amounts recoverable from reinsurance contracts and Special Purpose Vehicle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non-life catastrophe risks are arising, by type and loc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et Catastrophe Risk Charge – Diversification effect between region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I32</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iversification effect arising from the aggregation of the net capital requirements for Flood risks relating to the different regions (both EEA Regions and “other region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non-life catastrophe risks are arising, by type and loc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et Catastrophe Risk Charge – Total Floo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CI33</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total net capital requirement for Flood risk, taking into consideration the diversification effect given in I24. </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non-life catastrophe risks are arising, by type and location.</w:t>
            </w:r>
          </w:p>
        </w:tc>
      </w:tr>
      <w:tr>
        <w:trPr/>
        <w:tc>
          <w:tcPr>
            <w:tcW w:w="15177" w:type="dxa"/>
            <w:gridSpan w:val="5"/>
            <w:tcBorders>
              <w:top w:val="single" w:sz="4" w:space="0" w:color="000000"/>
              <w:left w:val="single" w:sz="4" w:space="0" w:color="000000"/>
              <w:bottom w:val="single" w:sz="4" w:space="0" w:color="000000"/>
              <w:right w:val="single" w:sz="12" w:space="0" w:color="000000"/>
            </w:tcBorders>
            <w:shd w:fill="C0C0C0" w:val="clear"/>
          </w:tcPr>
          <w:p>
            <w:pPr>
              <w:pStyle w:val="Normal"/>
              <w:spacing w:lineRule="auto" w:line="240" w:before="0" w:after="0"/>
              <w:rPr>
                <w:b/>
                <w:b/>
                <w:lang w:val="en-GB"/>
              </w:rPr>
            </w:pPr>
            <w:r>
              <w:rPr>
                <w:b/>
                <w:lang w:val="en-GB"/>
              </w:rPr>
              <w:t>Natural catastrophe risk – Ha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stimation of the gross premium to be earned – EEA Reg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A1:DA9</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n estimate of the premiums to be earned, by the insurance or reinsurance undertaking, during the following year in relation to the EEA regions, for the contract in relation to the obligations of lines of business :</w:t>
            </w:r>
          </w:p>
          <w:p>
            <w:pPr>
              <w:pStyle w:val="Normal"/>
              <w:numPr>
                <w:ilvl w:val="0"/>
                <w:numId w:val="2"/>
              </w:numPr>
              <w:spacing w:lineRule="auto" w:line="240" w:before="0" w:after="0"/>
              <w:ind w:left="278" w:hanging="142"/>
              <w:rPr>
                <w:lang w:val="en-GB"/>
              </w:rPr>
            </w:pPr>
            <w:r>
              <w:rPr>
                <w:lang w:val="en-GB"/>
              </w:rPr>
              <w:t>Fire and other damage, including the proportional reinsurance obligations;</w:t>
            </w:r>
          </w:p>
          <w:p>
            <w:pPr>
              <w:pStyle w:val="Normal"/>
              <w:numPr>
                <w:ilvl w:val="0"/>
                <w:numId w:val="2"/>
              </w:numPr>
              <w:spacing w:lineRule="auto" w:line="240" w:before="0" w:after="0"/>
              <w:ind w:left="278" w:hanging="142"/>
              <w:rPr>
                <w:lang w:val="en-GB"/>
              </w:rPr>
            </w:pPr>
            <w:r>
              <w:rPr>
                <w:lang w:val="en-GB"/>
              </w:rPr>
              <w:t>Marine, aviation and transport insurance, including the proportional reinsurance obligations;</w:t>
            </w:r>
          </w:p>
          <w:p>
            <w:pPr>
              <w:pStyle w:val="Normal"/>
              <w:numPr>
                <w:ilvl w:val="0"/>
                <w:numId w:val="2"/>
              </w:numPr>
              <w:spacing w:lineRule="auto" w:line="240" w:before="0" w:after="0"/>
              <w:ind w:left="278" w:hanging="142"/>
              <w:rPr>
                <w:lang w:val="en-GB"/>
              </w:rPr>
            </w:pPr>
            <w:r>
              <w:rPr>
                <w:lang w:val="en-GB"/>
              </w:rPr>
              <w:t>Other motor insurance, including the proportional reinsurance obligations.</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Premiums shall be gross, without deduction of premiums for reinsurance contract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how the non-life catastrophe risks are priced, by type and loc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GB"/>
              </w:rPr>
              <w:t>Estimation of the gross premium to be earned – Other Region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A11:DA24</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n estimate of the premiums to be earned by the insurance or reinsurance undertaking, during the following year and in relation to the regions other than the EEA Regions, for the contract in relation to the obligations of lines of business :</w:t>
            </w:r>
          </w:p>
          <w:p>
            <w:pPr>
              <w:pStyle w:val="Normal"/>
              <w:numPr>
                <w:ilvl w:val="0"/>
                <w:numId w:val="2"/>
              </w:numPr>
              <w:spacing w:lineRule="auto" w:line="240" w:before="0" w:after="0"/>
              <w:ind w:left="278" w:hanging="142"/>
              <w:rPr>
                <w:lang w:val="en-GB"/>
              </w:rPr>
            </w:pPr>
            <w:r>
              <w:rPr>
                <w:lang w:val="en-GB"/>
              </w:rPr>
              <w:t>Fire and other damage, including the proportional reinsurance obligations;</w:t>
            </w:r>
          </w:p>
          <w:p>
            <w:pPr>
              <w:pStyle w:val="Normal"/>
              <w:numPr>
                <w:ilvl w:val="0"/>
                <w:numId w:val="2"/>
              </w:numPr>
              <w:spacing w:lineRule="auto" w:line="240" w:before="0" w:after="0"/>
              <w:ind w:left="278" w:hanging="142"/>
              <w:rPr>
                <w:lang w:val="en-GB"/>
              </w:rPr>
            </w:pPr>
            <w:r>
              <w:rPr>
                <w:lang w:val="en-GB"/>
              </w:rPr>
              <w:t>Marine, aviation and transport insurance, including the proportional reinsurance obligations;</w:t>
            </w:r>
          </w:p>
          <w:p>
            <w:pPr>
              <w:pStyle w:val="Normal"/>
              <w:numPr>
                <w:ilvl w:val="0"/>
                <w:numId w:val="2"/>
              </w:numPr>
              <w:spacing w:lineRule="auto" w:line="240" w:before="0" w:after="0"/>
              <w:ind w:left="278" w:hanging="142"/>
              <w:rPr>
                <w:lang w:val="en-GB"/>
              </w:rPr>
            </w:pPr>
            <w:r>
              <w:rPr>
                <w:lang w:val="en-GB"/>
              </w:rPr>
              <w:t>Other motor insurance, including the proportional reinsurance obligations.</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Premiums shall be gross, without deduction of premiums for reinsurance contract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how the non-life catastrophe risks are priced, by type and loc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xposure – EEA Reg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B1:DB9</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sum of the total sum insured per EEA region:</w:t>
            </w:r>
          </w:p>
          <w:p>
            <w:pPr>
              <w:pStyle w:val="Normal"/>
              <w:numPr>
                <w:ilvl w:val="0"/>
                <w:numId w:val="9"/>
              </w:numPr>
              <w:spacing w:lineRule="auto" w:line="240" w:before="0" w:after="0"/>
              <w:rPr>
                <w:lang w:val="en-GB"/>
              </w:rPr>
            </w:pPr>
            <w:r>
              <w:rPr>
                <w:lang w:val="en-GB"/>
              </w:rPr>
              <w:t>For lines of business Fire and other damage, including the proportional reinsurance obligations, in relation to contracts that cover Hail risk and where the risk is situated in this particular EEA region and</w:t>
            </w:r>
          </w:p>
          <w:p>
            <w:pPr>
              <w:pStyle w:val="Normal"/>
              <w:numPr>
                <w:ilvl w:val="0"/>
                <w:numId w:val="9"/>
              </w:numPr>
              <w:spacing w:lineRule="auto" w:line="240" w:before="0" w:after="0"/>
              <w:rPr>
                <w:lang w:val="en-GB"/>
              </w:rPr>
            </w:pPr>
            <w:r>
              <w:rPr>
                <w:lang w:val="en-GB"/>
              </w:rPr>
              <w:t>For lines of business Marine, aviation and transport insurance, including the proportional reinsurance obligations, in relation to contracts that cover onshore property damage by Hail and where the risk is situated in this particular EEA region and</w:t>
            </w:r>
          </w:p>
          <w:p>
            <w:pPr>
              <w:pStyle w:val="Normal"/>
              <w:numPr>
                <w:ilvl w:val="0"/>
                <w:numId w:val="9"/>
              </w:numPr>
              <w:spacing w:lineRule="auto" w:line="240" w:before="0" w:after="0"/>
              <w:rPr>
                <w:lang w:val="en-GB"/>
              </w:rPr>
            </w:pPr>
            <w:r>
              <w:rPr>
                <w:lang w:val="en-GB"/>
              </w:rPr>
              <w:t>For lines of business Other motor insurance, including the proportional reinsurance obligations, multiplied by 5, in relation to contracts that cover onshore property damage by Hail and where the risk is situated in this particular EEA region.</w:t>
            </w:r>
          </w:p>
          <w:p>
            <w:pPr>
              <w:pStyle w:val="Normal"/>
              <w:spacing w:lineRule="auto" w:line="240" w:before="0" w:after="0"/>
              <w:rPr>
                <w:lang w:val="en-GB"/>
              </w:rPr>
            </w:pPr>
            <w:r>
              <w:rPr>
                <w:lang w:val="en-GB"/>
              </w:rPr>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Input to evaluate the volume and the vulnerability of the particular underwriting portfolio, by location, in relation with the peril covered.</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xposure – Other Region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B11:DB24</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e sum of the total sum insured in relation to the regions other than the EEA Regions:</w:t>
            </w:r>
          </w:p>
          <w:p>
            <w:pPr>
              <w:pStyle w:val="Normal"/>
              <w:numPr>
                <w:ilvl w:val="0"/>
                <w:numId w:val="2"/>
              </w:numPr>
              <w:spacing w:lineRule="auto" w:line="240" w:before="0" w:after="0"/>
              <w:ind w:left="278" w:hanging="142"/>
              <w:rPr>
                <w:lang w:val="en-GB"/>
              </w:rPr>
            </w:pPr>
            <w:r>
              <w:rPr>
                <w:lang w:val="en-GB"/>
              </w:rPr>
              <w:t>Fire and other damage, including the proportional reinsurance obligations;</w:t>
            </w:r>
          </w:p>
          <w:p>
            <w:pPr>
              <w:pStyle w:val="Normal"/>
              <w:numPr>
                <w:ilvl w:val="0"/>
                <w:numId w:val="2"/>
              </w:numPr>
              <w:spacing w:lineRule="auto" w:line="240" w:before="0" w:after="0"/>
              <w:ind w:left="278" w:hanging="142"/>
              <w:rPr>
                <w:lang w:val="en-GB"/>
              </w:rPr>
            </w:pPr>
            <w:r>
              <w:rPr>
                <w:lang w:val="en-GB"/>
              </w:rPr>
              <w:t>Marine, aviation and transport insurance, including the proportional reinsurance obligations;</w:t>
            </w:r>
          </w:p>
          <w:p>
            <w:pPr>
              <w:pStyle w:val="Normal"/>
              <w:numPr>
                <w:ilvl w:val="0"/>
                <w:numId w:val="2"/>
              </w:numPr>
              <w:spacing w:lineRule="auto" w:line="240" w:before="0" w:after="0"/>
              <w:ind w:left="278" w:hanging="142"/>
              <w:rPr>
                <w:lang w:val="en-GB"/>
              </w:rPr>
            </w:pPr>
            <w:r>
              <w:rPr>
                <w:lang w:val="en-GB"/>
              </w:rPr>
              <w:t>Other motor insurance, including the proportional reinsurance obligations.</w:t>
            </w:r>
          </w:p>
          <w:p>
            <w:pPr>
              <w:pStyle w:val="Normal"/>
              <w:spacing w:lineRule="auto" w:line="240" w:before="0" w:after="0"/>
              <w:rPr>
                <w:lang w:val="en-GB"/>
              </w:rPr>
            </w:pPr>
            <w:r>
              <w:rPr>
                <w:lang w:val="en-GB"/>
              </w:rPr>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Input to evaluate the volume and the vulnerability of the particular underwriting portfolio, by location, in relation with the peril covered.</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Specified Gross Loss – EEA Reg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C1:DC9</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Specified gross Hail loss in a particular EEA region, taking into consideration the effect of diversification between zone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non-life catastrophe risks are arising, by type and loc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Cat Risk Charge Factor – EEA Reg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D1:DD9</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D1=C1/B1; meaning the Risk Charge Factor per EEA region for Hail according to the Standard Formula, taking into consideration the effect of diversification between zones. </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Percentage</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compare the outcome of the standard formula with the Risk Factor of the commercial catastrophe models.</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Scenario A or B – EEA Reg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E1:DE9</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e larger of the capital requirement for Hail risk in the particular EEA region according to scenario A or scenario B. </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By determining the largest amount of scenario A and B, the risk mitigation effect of the undertaking’s specific reinsurance contracts and special purpose vehicles relating to this peril, must be taken into account.</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 or B</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shows the supervisor, based on a net level, if the undertaking is more vulnerable to a scenario with two mid-size events (scenario A) or to a scenario with one big event and one small event (scenario B).</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Catastrophe Risk Charge – EEA Reg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F1:DF9</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Gross capital requirement arising from Hails in this particular Region corresponding to the larger of scenario A or B.</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non-life catastrophe risks are arising, by type and loc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GB"/>
              </w:rPr>
              <w:t>Gross Catastrophe Risk Charge – Other Region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F25</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gross capital requirement for Hail risk in regions other than the EEA Regions. It is the amount of the instantaneous loss, without deduction of the amounts recoverable from reinsurance contracts and Special Purpose Vehicle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non-life catastrophe risks are arising, by type and loc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Catastrophe Risk Charge – Diversification effect between region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F27</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iversification effect arising from the aggregation of the Hail risks relating to the different regions (both EEA Regions and “other region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non-life catastrophe risks are arising, by type and loc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Catastrophe Risk Charge – Total Hail</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F28</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gross capital requirement for Hail risk, taking into consideration the diversification effect given in F24.</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non-life catastrophe risks are arising, by type and loc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stimated Risk Mitigation – EEA Reg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G1:DG9</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Per EEA Region the estimated risk mitigation effect, corresponding to the selected scenario, of the undertaking’s specific reinsurance contracts and special purpose vehicles relating to this peril, excluding the estimated reinstatement premium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200"/>
              <w:rPr>
                <w:lang w:val="en-GB"/>
              </w:rPr>
            </w:pPr>
            <w:r>
              <w:rPr>
                <w:lang w:val="en-GB"/>
              </w:rPr>
              <w:t>This allows supervisors to understand the effect of risk mitigation. In addition there is a plausibility check with the reinsurance template J2.</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GB"/>
              </w:rPr>
              <w:t>Estimated Risk Mitigation – Other Region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G25</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or all the regions other than the EEA Regions, the estimated risk mitigation effect of the undertaking’s specific reinsurance contracts and special purpose vehicles relating to this peril, excluding the estimated reinstatement premium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200"/>
              <w:rPr>
                <w:lang w:val="en-GB"/>
              </w:rPr>
            </w:pPr>
            <w:r>
              <w:rPr>
                <w:lang w:val="en-GB"/>
              </w:rPr>
              <w:t>This allows supervisors to understand the effect of risk mitigation. In addition there is a plausibility check with the reinsurance template J2.</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stimated Reinstatement Premiums – EEA Reg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H1:DH9</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Per EEA Region the estimated reinstatement premiums, corresponding to the selected scenario, as a result of the undertaking’s specific reinsurance contracts and special purpose vehicles relating to this peril.</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200"/>
              <w:rPr>
                <w:lang w:val="en-GB"/>
              </w:rPr>
            </w:pPr>
            <w:r>
              <w:rPr>
                <w:lang w:val="en-GB"/>
              </w:rPr>
              <w:t>This allows supervisors to understand the effect of risk mitigation. In addition there is a plausibility check with the reinsurance template J2.</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GB"/>
              </w:rPr>
              <w:t>Estimated Reinstatement Premiums – Other Region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H25</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or all the regions other than the EEA Regions, the estimated reinstatement premiums, as a result of the undertaking’s specific reinsurance contracts and special purpose vehicles relating to this peril.</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200"/>
              <w:rPr>
                <w:lang w:val="en-GB"/>
              </w:rPr>
            </w:pPr>
            <w:r>
              <w:rPr>
                <w:lang w:val="en-GB"/>
              </w:rPr>
              <w:t>This allows supervisors to understand the effect of risk mitigation. In addition there is a plausibility check with the reinsurance template J2.</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et Catastrophe Risk Charge – EEA Reg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I1:DI9</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et capital requirement, after the deduction of the risk mitigating effect of the undertaking’s specific reinsurance contracts and special purpose vehicles relating to this peril, arising from Hail in this particular Region, corresponding to the selected scenario.</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non-life catastrophe risks are arising, by type and loc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GB"/>
              </w:rPr>
              <w:t>Net Catastrophe Risk Charge – Other Region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I25</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et capital requirement for Hail risk in regions other than the EEA Regions. It is the amount of the instantaneous loss, including the deduction of the amounts recoverable from reinsurance contracts and Special Purpose Vehicle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non-life catastrophe risks are arising, by type and loc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et Catastrophe Risk Charge – Diversification effect between region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I27</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iversification effect arising from the aggregation of the net capital requirements for Hail risks relating to the different regions (both EEA Regions and “other region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non-life catastrophe risks are arising, by type and loc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et Catastrophe Risk Charge – Total Hail</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I28</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total net capital requirement for Hail risk, taking into consideration the diversification effect given in I24. </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non-life catastrophe risks are arising, by type and location.</w:t>
            </w:r>
          </w:p>
        </w:tc>
      </w:tr>
      <w:tr>
        <w:trPr/>
        <w:tc>
          <w:tcPr>
            <w:tcW w:w="15177" w:type="dxa"/>
            <w:gridSpan w:val="5"/>
            <w:tcBorders>
              <w:top w:val="single" w:sz="4" w:space="0" w:color="000000"/>
              <w:left w:val="single" w:sz="4" w:space="0" w:color="000000"/>
              <w:bottom w:val="single" w:sz="4" w:space="0" w:color="000000"/>
              <w:right w:val="single" w:sz="12" w:space="0" w:color="000000"/>
            </w:tcBorders>
            <w:shd w:fill="C0C0C0" w:val="clear"/>
          </w:tcPr>
          <w:p>
            <w:pPr>
              <w:pStyle w:val="Normal"/>
              <w:spacing w:lineRule="auto" w:line="240" w:before="0" w:after="0"/>
              <w:rPr>
                <w:b/>
                <w:b/>
                <w:lang w:val="en-GB"/>
              </w:rPr>
            </w:pPr>
            <w:r>
              <w:rPr>
                <w:b/>
                <w:lang w:val="en-GB"/>
              </w:rPr>
              <w:t>Natural catastrophe risk – Subsidence</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stimation of the gross premium to be earne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EA1</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n estimate of the premiums to be earned, by the insurance or reinsurance undertaking, during the following year, for the contract in relation to the obligations of lines of business :</w:t>
            </w:r>
          </w:p>
          <w:p>
            <w:pPr>
              <w:pStyle w:val="Normal"/>
              <w:numPr>
                <w:ilvl w:val="0"/>
                <w:numId w:val="2"/>
              </w:numPr>
              <w:spacing w:lineRule="auto" w:line="240" w:before="0" w:after="0"/>
              <w:ind w:left="278" w:hanging="142"/>
              <w:rPr>
                <w:lang w:val="en-GB"/>
              </w:rPr>
            </w:pPr>
            <w:r>
              <w:rPr>
                <w:lang w:val="en-GB"/>
              </w:rPr>
              <w:t>Fire and other damage, including the proportional reinsurance obligations.</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Premiums shall be gross, without deduction of premiums for reinsurance contracts, and in relation to the territory of the French Republic.</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how the non-life catastrophe risks are priced, by type and loc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xposur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EB1</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sum of the total sum insured made up of the geographical divisions of the territory of the French Republic:</w:t>
            </w:r>
          </w:p>
          <w:p>
            <w:pPr>
              <w:pStyle w:val="Normal"/>
              <w:numPr>
                <w:ilvl w:val="0"/>
                <w:numId w:val="9"/>
              </w:numPr>
              <w:spacing w:lineRule="auto" w:line="240" w:before="0" w:after="0"/>
              <w:rPr>
                <w:lang w:val="en-GB"/>
              </w:rPr>
            </w:pPr>
            <w:r>
              <w:rPr>
                <w:lang w:val="en-GB"/>
              </w:rPr>
              <w:t>For lines of business Fire and other damage, including the proportional reinsurance obligations, which are sufficiently homogeneous in relation to the subsidence risk that the insurance and reinsurance undertakings are exposed to in relation to the territory. Together the zones shall comprise the whole territory.</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Input to evaluate the volume and the vulnerability of the particular underwriting portfolio, by location, in relation with the peril covered.</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Specified Gross Loss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EC1</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Specified gross Subsidence loss, taking into consideration the effect of diversification between zone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non-life catastrophe risks are arising, by type and loc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Cat Risk Charge Factor</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ED1</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D1=C1/B1; meaning the Risk Charge Factor of the territory of the French Republic for Subsidence according to the Standard Formula, taking into consideration the effect of diversification between zones. </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Percentage</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compare the outcome of the standard formula with the Risk Factor of the commercial catastrophe models.</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Catastrophe Risk Charg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EE1</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gross capital requirement for Subsidence risk in the territory of the French Republic. It is the amount of the instantaneous loss, without deduction of the amounts recoverable from reinsurance contracts and Special Purpose Vehicles, which for Subsidence is equal to the Specified Gross Loss (cell C1).</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non-life catastrophe risks are arising, by type and loc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Catastrophe Risk Charge – Diversification effect between zon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EE2</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iversification effect arising from the aggregation of the Subsidence risks relating to the different zones of the territory of the French Republic.</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non-life catastrophe risks are arising, by type and loc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Catastrophe Risk Charge – Total Subsidenc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EE3</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gross capital requirement for Subsidence risk, taking into consideration the diversification effect given in E2.</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non-life catastrophe risks are arising, by type and loc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Estimated Risk Mitigation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EF1</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estimated risk mitigation effect of the undertaking’s specific reinsurance contracts and special purpose vehicles relating to this peril, excluding the estimated reinstatement premium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200"/>
              <w:rPr>
                <w:lang w:val="en-GB"/>
              </w:rPr>
            </w:pPr>
            <w:r>
              <w:rPr>
                <w:lang w:val="en-GB"/>
              </w:rPr>
              <w:t>This allows supervisors to understand the effect of risk mitigation. In addition there is a plausibility check with the reinsurance template J2.</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stimated Reinstatement Premiums</w:t>
            </w:r>
          </w:p>
          <w:p>
            <w:pPr>
              <w:pStyle w:val="Normal"/>
              <w:spacing w:lineRule="auto" w:line="240" w:before="0" w:after="0"/>
              <w:rPr>
                <w:lang w:val="en-GB"/>
              </w:rPr>
            </w:pPr>
            <w:r>
              <w:rPr>
                <w:lang w:val="en-GB"/>
              </w:rPr>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EG1</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estimated reinstatement premiums as a result of the undertaking’s specific reinsurance contracts and special purpose vehicles relating to this peril.</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200"/>
              <w:rPr>
                <w:lang w:val="en-GB"/>
              </w:rPr>
            </w:pPr>
            <w:r>
              <w:rPr>
                <w:lang w:val="en-GB"/>
              </w:rPr>
              <w:t>This allows supervisors to understand the effect of risk mitigation. In addition there is a plausibility check with the reinsurance template J2.</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et Catastrophe Risk Charg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EH1</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et capital requirement, after the deduction of the risk mitigating effect of the undertaking’s specific reinsurance contracts and special purpose vehicles relating to this peril, arising from Subsidence.</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non-life catastrophe risks are arising, by type and loc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et Catastrophe Risk Charge – Diversification effect between zon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EH2</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iversification effect arising from the aggregation of the net capital requirements for Subsidence risks relating to the different zones of the territory of the French Republic.</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non-life catastrophe risks are arising, by type and loc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et Catastrophe Risk Charge – Total Subsidenc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EH3</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total net capital requirement for Subsidence risk, taking into consideration the diversification effect given in H2. </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non-life catastrophe risks are arising, by type and location.</w:t>
            </w:r>
          </w:p>
        </w:tc>
      </w:tr>
      <w:tr>
        <w:trPr/>
        <w:tc>
          <w:tcPr>
            <w:tcW w:w="15177" w:type="dxa"/>
            <w:gridSpan w:val="5"/>
            <w:tcBorders>
              <w:top w:val="single" w:sz="4" w:space="0" w:color="000000"/>
              <w:left w:val="single" w:sz="4" w:space="0" w:color="000000"/>
              <w:bottom w:val="single" w:sz="4" w:space="0" w:color="000000"/>
              <w:right w:val="single" w:sz="12" w:space="0" w:color="000000"/>
            </w:tcBorders>
            <w:shd w:fill="C0C0C0" w:val="clear"/>
          </w:tcPr>
          <w:p>
            <w:pPr>
              <w:pStyle w:val="Normal"/>
              <w:spacing w:lineRule="auto" w:line="240" w:before="0" w:after="0"/>
              <w:rPr>
                <w:b/>
                <w:b/>
                <w:lang w:val="en-GB"/>
              </w:rPr>
            </w:pPr>
            <w:r>
              <w:rPr>
                <w:b/>
                <w:lang w:val="en-GB"/>
              </w:rPr>
              <w:t>Natural catastrophe risk – Non-proportional property reinsurance</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stimation of the gross premium to be earned</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FA1</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n estimate of the premiums to be earned, by the insurance or reinsurance undertaking, during the following year, for the contract in relation to the obligations of the line of business Non-proportional property reinsurance.</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Premiums shall be gross, without deduction of premiums for reinsurance contract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how the non-life catastrophe risks are priced, by type and loc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Catastrophe Risk Charg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FB1</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gross capital requirement for non-proportional property reinsurance. It is the amount of the instantaneous loss, without deduction of the amounts recoverable from reinsurance contracts and Special Purpose Vehicle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non-life catastrophe risks are arising, by type and loc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Estimated Risk Mitigation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FC1</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estimated risk mitigation effect of the undertaking’s specific retrocession contracts and special purpose vehicles relating to risks arising from accepted non-proportional property reinsurance, excluding the estimated reinstatement premium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200"/>
              <w:rPr>
                <w:lang w:val="en-GB"/>
              </w:rPr>
            </w:pPr>
            <w:r>
              <w:rPr>
                <w:lang w:val="en-GB"/>
              </w:rPr>
              <w:t>This allows supervisors to understand the effect of risk mitigation. In addition there is a plausibility check with the reinsurance template J2.</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stimated Reinstatement Premiums</w:t>
            </w:r>
          </w:p>
          <w:p>
            <w:pPr>
              <w:pStyle w:val="Normal"/>
              <w:spacing w:lineRule="auto" w:line="240" w:before="0" w:after="0"/>
              <w:rPr>
                <w:lang w:val="en-GB"/>
              </w:rPr>
            </w:pPr>
            <w:r>
              <w:rPr>
                <w:lang w:val="en-GB"/>
              </w:rPr>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FD1</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estimated reinstatement premiums as a result of the undertaking’s specific retrocession contracts and special purpose vehicles relating to risks arising from accepted non-proportional property reinsurance.</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200"/>
              <w:rPr>
                <w:lang w:val="en-GB"/>
              </w:rPr>
            </w:pPr>
            <w:r>
              <w:rPr>
                <w:lang w:val="en-GB"/>
              </w:rPr>
              <w:t>This allows supervisors to understand the effect of risk mitigation. In addition there is a plausibility check with the reinsurance template J2.</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et Catastrophe Risk Charg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FE1</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et capital requirement, after the deduction of the risk mitigating effect of the undertaking’s specific retrocession contracts and special purpose vehicles relating to risks arising from accepted non-proportional property reinsurance.</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allows supervisors to understand at-a-glance where the predominant non-life catastrophe risks are arising, by type and location.</w:t>
            </w:r>
          </w:p>
        </w:tc>
      </w:tr>
      <w:tr>
        <w:trPr/>
        <w:tc>
          <w:tcPr>
            <w:tcW w:w="15177" w:type="dxa"/>
            <w:gridSpan w:val="5"/>
            <w:tcBorders>
              <w:top w:val="single" w:sz="4" w:space="0" w:color="000000"/>
              <w:left w:val="single" w:sz="4" w:space="0" w:color="000000"/>
              <w:bottom w:val="single" w:sz="4" w:space="0" w:color="000000"/>
              <w:right w:val="single" w:sz="12" w:space="0" w:color="000000"/>
            </w:tcBorders>
            <w:shd w:fill="C0C0C0" w:val="clear"/>
          </w:tcPr>
          <w:p>
            <w:pPr>
              <w:pStyle w:val="Normal"/>
              <w:spacing w:lineRule="auto" w:line="240" w:before="0" w:after="0"/>
              <w:rPr>
                <w:lang w:val="en-GB"/>
              </w:rPr>
            </w:pPr>
            <w:r>
              <w:rPr>
                <w:b/>
                <w:lang w:val="en-GB"/>
              </w:rPr>
              <w:t>Man-made catastrophe risk – Motor Vehicle Liability</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umber of vehicles policy limit above 24M€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GA1</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Number of vehicles insured by the insurance or reinsurance undertaking in lines of business Motor vehicle liability insurance, including proportional reinsurance obligations, with a deemed policy limit above 24,000,000 Euro.</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umber</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Gives the supervisor the possibility to check the plausibility of the gross and net capital requirements.</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umber of vehicles policy limit below or equal to 24M€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GA2</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Number of vehicles insured by the insurance or reinsurance undertaking in lines of business lines of business Motor vehicle liability insurance, including proportional reinsurance obligations, with a deemed policy limit below or equal to 24,000,000 Euro.</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umber</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Gives the supervisor the possibility to check the plausibility of the gross and net capital requirements.</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Cat Risk Charge Motor Vehicle Liability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GA3</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gross capital requirement for Motor Vehicle Liability risk.</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non-life catastrophe risks are arising, by type of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stimated Risk Mitigation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GA4</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estimated risk mitigation effect of the undertaking’s specific retrocession contracts and special purpose vehicles relating to risks arising from Motor Vehicle Liability, excluding the estimated reinstatement premium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200"/>
              <w:rPr>
                <w:lang w:val="en-GB"/>
              </w:rPr>
            </w:pPr>
            <w:r>
              <w:rPr>
                <w:lang w:val="en-GB"/>
              </w:rPr>
              <w:t>This allows supervisors to understand the effect of risk mitigation. In addition there is a plausibility check with the reinsurance template J2.</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stimated Reinstatement Premiums (row)</w:t>
            </w:r>
          </w:p>
          <w:p>
            <w:pPr>
              <w:pStyle w:val="Normal"/>
              <w:spacing w:lineRule="auto" w:line="240" w:before="0" w:after="0"/>
              <w:rPr>
                <w:lang w:val="en-GB"/>
              </w:rPr>
            </w:pPr>
            <w:r>
              <w:rPr>
                <w:lang w:val="en-GB"/>
              </w:rPr>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GA5</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estimated reinstatement premiums as a result of the undertaking’s specific reinsurance contracts and special purpose vehicles relating to risks arising from Motor Vehicle Liability.</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200"/>
              <w:rPr>
                <w:lang w:val="en-GB"/>
              </w:rPr>
            </w:pPr>
            <w:r>
              <w:rPr>
                <w:lang w:val="en-GB"/>
              </w:rPr>
              <w:t>This allows supervisors to understand the effect of risk mitigation. In addition there is a plausibility check with the reinsurance template J2.</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et Catastrophe Risk Charge Motor Vehicle Liability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GA6</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et capital requirement, after the deduction of the risk mitigating effect of the undertaking’s specific retrocession contracts and special purpose vehicles, relating to risks arising from Motor Vehicle Liability.</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non-life catastrophe risks are arising, by type of peril.</w:t>
            </w:r>
          </w:p>
        </w:tc>
      </w:tr>
      <w:tr>
        <w:trPr/>
        <w:tc>
          <w:tcPr>
            <w:tcW w:w="15177" w:type="dxa"/>
            <w:gridSpan w:val="5"/>
            <w:tcBorders>
              <w:top w:val="single" w:sz="4" w:space="0" w:color="000000"/>
              <w:left w:val="single" w:sz="4" w:space="0" w:color="000000"/>
              <w:bottom w:val="single" w:sz="4" w:space="0" w:color="000000"/>
              <w:right w:val="single" w:sz="12" w:space="0" w:color="000000"/>
            </w:tcBorders>
            <w:shd w:fill="C0C0C0" w:val="clear"/>
          </w:tcPr>
          <w:p>
            <w:pPr>
              <w:pStyle w:val="Normal"/>
              <w:spacing w:lineRule="auto" w:line="240" w:before="0" w:after="0"/>
              <w:rPr>
                <w:lang w:val="en-GB"/>
              </w:rPr>
            </w:pPr>
            <w:r>
              <w:rPr>
                <w:b/>
                <w:lang w:val="en-GB"/>
              </w:rPr>
              <w:t>Man-made catastrophe risk – Marine</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Cat Risk Charge Marine Tanker Collision – Type of cover</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HA1:HC1</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gross capital requirement, per type of cover, for risks arising from Marine Tanker Collision.</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The maximum relates to all oil and gas tankers insured by the insurance or reinsurance undertaking in respect of tanker collision in lines of business:</w:t>
            </w:r>
          </w:p>
          <w:p>
            <w:pPr>
              <w:pStyle w:val="Normal"/>
              <w:numPr>
                <w:ilvl w:val="0"/>
                <w:numId w:val="9"/>
              </w:numPr>
              <w:spacing w:lineRule="auto" w:line="240" w:before="0" w:after="0"/>
              <w:rPr>
                <w:lang w:val="en-GB"/>
              </w:rPr>
            </w:pPr>
            <w:r>
              <w:rPr>
                <w:lang w:val="en-GB"/>
              </w:rPr>
              <w:t>Marine, aviation and transport, including proportional reinsurance obligations;</w:t>
            </w:r>
          </w:p>
          <w:p>
            <w:pPr>
              <w:pStyle w:val="Normal"/>
              <w:numPr>
                <w:ilvl w:val="0"/>
                <w:numId w:val="9"/>
              </w:numPr>
              <w:spacing w:lineRule="auto" w:line="240" w:before="0" w:after="0"/>
              <w:rPr>
                <w:lang w:val="en-GB"/>
              </w:rPr>
            </w:pPr>
            <w:r>
              <w:rPr>
                <w:lang w:val="en-GB"/>
              </w:rPr>
              <w:t>Non-proportional marine, aviation and transport reinsurance.</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The amount per type of cover is equal to the sum insured for the specific type of cover accepted by the insurance or reinsurance undertaking for marine hull insurance and reinsurance in relation to the selected tanker.</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non-life catastrophe risks are arising, by type of cover for this particular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Cat Risk Charge Marine Tanker Collis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HD1</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gross capital requirement for risks arising from Marine Tanker Collision.</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non-life catastrophe risks are arising, for this particular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stimated Risk Mitigat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HE1</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estimated risk mitigation effect of the undertaking’s specific reinsurance contracts and special purpose vehicles relating to risks arising from Marine Tanker Collision, excluding the estimated reinstatement premium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200"/>
              <w:rPr>
                <w:lang w:val="en-GB"/>
              </w:rPr>
            </w:pPr>
            <w:r>
              <w:rPr>
                <w:lang w:val="en-GB"/>
              </w:rPr>
              <w:t>This allows supervisors to understand the effect of risk mitigation. In addition there is a plausibility check with the reinsurance template J2.</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stimated Reinstatement Premiums</w:t>
            </w:r>
          </w:p>
          <w:p>
            <w:pPr>
              <w:pStyle w:val="Normal"/>
              <w:spacing w:lineRule="auto" w:line="240" w:before="0" w:after="0"/>
              <w:rPr>
                <w:lang w:val="en-GB"/>
              </w:rPr>
            </w:pPr>
            <w:r>
              <w:rPr>
                <w:lang w:val="en-GB"/>
              </w:rPr>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HF1</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estimated reinstatement premiums as a result of the undertaking’s specific reinsurance contracts and special purpose vehicles relating to risks arising from Marine Tanker Collision.</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200"/>
              <w:rPr>
                <w:lang w:val="en-GB"/>
              </w:rPr>
            </w:pPr>
            <w:r>
              <w:rPr>
                <w:lang w:val="en-GB"/>
              </w:rPr>
              <w:t>This allows supervisors to understand the effect of risk mitigation. In addition there is a plausibility check with the reinsurance template J2.</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et Catastrophe Risk Charge Marine Tanker Collis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HG1</w:t>
            </w:r>
          </w:p>
          <w:p>
            <w:pPr>
              <w:pStyle w:val="Normal"/>
              <w:spacing w:lineRule="auto" w:line="240" w:before="0" w:after="0"/>
              <w:rPr>
                <w:lang w:val="en-GB"/>
              </w:rPr>
            </w:pPr>
            <w:r>
              <w:rPr>
                <w:lang w:val="en-GB"/>
              </w:rPr>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total net capital requirement, after the deduction of the risk mitigating effect of the undertaking’s specific retrocession contracts and special purpose vehicles, relating to risks arising from Marine Tanker Collision.</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non-life catastrophe risks are arising, for this particular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ame vessel</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HH1</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ame of the corresponding vessel.</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ex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Identification of the vessel with the maximum exposure.</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Cat Risk Charge Marine Platform Explosion – Type of cover</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HA2:HE2</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gross capital requirement, per type of cover, for risks arising from Marine Platform Explosion.</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The maximum relates to all oil and gas offshore platforms insured by the insurance or reinsurance undertaking in respect of platform explosion in lines of business:</w:t>
            </w:r>
          </w:p>
          <w:p>
            <w:pPr>
              <w:pStyle w:val="Normal"/>
              <w:numPr>
                <w:ilvl w:val="0"/>
                <w:numId w:val="9"/>
              </w:numPr>
              <w:spacing w:lineRule="auto" w:line="240" w:before="0" w:after="0"/>
              <w:rPr>
                <w:lang w:val="en-GB"/>
              </w:rPr>
            </w:pPr>
            <w:r>
              <w:rPr>
                <w:lang w:val="en-GB"/>
              </w:rPr>
              <w:t>Marine, aviation and transport, including proportional reinsurance obligations;</w:t>
            </w:r>
          </w:p>
          <w:p>
            <w:pPr>
              <w:pStyle w:val="Normal"/>
              <w:numPr>
                <w:ilvl w:val="0"/>
                <w:numId w:val="9"/>
              </w:numPr>
              <w:spacing w:lineRule="auto" w:line="240" w:before="0" w:after="0"/>
              <w:rPr>
                <w:lang w:val="en-GB"/>
              </w:rPr>
            </w:pPr>
            <w:r>
              <w:rPr>
                <w:lang w:val="en-GB"/>
              </w:rPr>
              <w:t>Non-proportional marine, aviation and transport reinsurance.</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The amount per type of cover is equal to the sum insured for the specific type of cover accepted by the insurance or reinsurance undertaking in relation to the selected platform.</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non-life catastrophe risks are arising, by type of cover for this particular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Cat Risk Charge Marine Platform Explos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HF2</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gross capital requirement for risks arising from Marine Platform Explosion.</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non-life catastrophe risks are arising, for this particular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stimated Risk Mitigat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HG2</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estimated risk mitigation effect of the undertaking’s specific reinsurance contracts and special purpose vehicles relating to risks arising from Marine Platform Explosion, excluding the estimated reinstatement premium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200"/>
              <w:rPr>
                <w:lang w:val="en-GB"/>
              </w:rPr>
            </w:pPr>
            <w:r>
              <w:rPr>
                <w:lang w:val="en-GB"/>
              </w:rPr>
              <w:t>This allows supervisors to understand the effect of risk mitigation. In addition there is a plausibility check with the reinsurance template J2.</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stimated Reinstatement Premiums</w:t>
            </w:r>
          </w:p>
          <w:p>
            <w:pPr>
              <w:pStyle w:val="Normal"/>
              <w:spacing w:lineRule="auto" w:line="240" w:before="0" w:after="0"/>
              <w:rPr>
                <w:lang w:val="en-GB"/>
              </w:rPr>
            </w:pPr>
            <w:r>
              <w:rPr>
                <w:lang w:val="en-GB"/>
              </w:rPr>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HH2</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estimated reinstatement premiums as a result of the undertaking’s specific reinsurance contracts and special purpose vehicles relating to risks arising from Marine Platform Explosion.</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200"/>
              <w:rPr>
                <w:lang w:val="en-GB"/>
              </w:rPr>
            </w:pPr>
            <w:r>
              <w:rPr>
                <w:lang w:val="en-GB"/>
              </w:rPr>
              <w:t>This allows supervisors to understand the effect of risk mitigation. In addition there is a plausibility check with the reinsurance template J2.</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et Catastrophe Risk Charge Marine Platform Explos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HI2</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et capital requirement, after the deduction of the risk mitigating effect of the undertaking’s specific retrocession contracts and special purpose vehicles, relating to risks arising from Marine Platform Explosion.</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non-life catastrophe risks are arising, for this particular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ame platform</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HJ2</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ame of the corresponding platform.</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ex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Identification of the platform with the maximum exposure.</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Cat Risk Charge Marine – Total before diversification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HA3</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gross capital requirement, before diversification between types of events, for marine risk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non-life catastrophe risks are arising, for this particular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Cat Risk Charge Marine – Diversification between type of event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HB3</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highlight w:val="yellow"/>
                <w:lang w:val="en-GB"/>
              </w:rPr>
            </w:pPr>
            <w:r>
              <w:rPr>
                <w:lang w:val="en-GB"/>
              </w:rPr>
              <w:t>Diversification effect arising from the aggregation of the total gross capital charges relating to different type of events for marine risk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at a gross level the predominant non-life catastrophe risks are arising, by type of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Cat Risk Charge Marine – Total after diversification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HC3</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gross capital requirement, after diversification between the types of events, for marine risk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non-life catastrophe risks are arising, for this particular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stimated Total Risk Mitigation - Total before diversification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HA4</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highlight w:val="yellow"/>
                <w:lang w:val="en-GB"/>
              </w:rPr>
            </w:pPr>
            <w:r>
              <w:rPr>
                <w:lang w:val="en-GB"/>
              </w:rPr>
              <w:t xml:space="preserve">This is the total risk mitigation effect, before diversification between types of events, of the undertaking’s specific reinsurance contracts and special purpose vehicles arising from the marine risks. </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p>
            <w:pPr>
              <w:pStyle w:val="Normal"/>
              <w:spacing w:lineRule="auto" w:line="240" w:before="0" w:after="0"/>
              <w:rPr>
                <w:lang w:val="en-GB"/>
              </w:rPr>
            </w:pPr>
            <w:r>
              <w:rPr>
                <w:lang w:val="en-GB"/>
              </w:rPr>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200"/>
              <w:rPr>
                <w:lang w:val="en-GB"/>
              </w:rPr>
            </w:pPr>
            <w:r>
              <w:rPr>
                <w:lang w:val="en-GB"/>
              </w:rPr>
              <w:t>This allows supervisors to understand the effect of risk mitigation. In addition there is a plausibility check with the reinsurance template J2.</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stimated Total Risk Mitigation - Diversification between type of event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HB4</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highlight w:val="yellow"/>
                <w:lang w:val="en-GB"/>
              </w:rPr>
            </w:pPr>
            <w:r>
              <w:rPr>
                <w:lang w:val="en-GB"/>
              </w:rPr>
              <w:t>Diversification effect arising from the aggregation of the estimated total risk mitigation relating to different type of events for marine risk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200"/>
              <w:rPr>
                <w:lang w:val="en-GB"/>
              </w:rPr>
            </w:pPr>
            <w:r>
              <w:rPr>
                <w:lang w:val="en-GB"/>
              </w:rPr>
              <w:t>This allows supervisors to understand the effect of risk mitigation. In addition there is a plausibility check with the reinsurance template J2.</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stimated Total Risk Mitigation - Total after diversification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HC4</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highlight w:val="yellow"/>
                <w:lang w:val="en-GB"/>
              </w:rPr>
            </w:pPr>
            <w:r>
              <w:rPr>
                <w:lang w:val="en-GB"/>
              </w:rPr>
              <w:t xml:space="preserve">This is the total risk mitigation effect, after diversification between types of events, of the undertaking’s specific reinsurance contracts and special purpose vehicles arising from the marine risks. </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p>
            <w:pPr>
              <w:pStyle w:val="Normal"/>
              <w:spacing w:lineRule="auto" w:line="240" w:before="0" w:after="0"/>
              <w:rPr>
                <w:lang w:val="en-GB"/>
              </w:rPr>
            </w:pPr>
            <w:r>
              <w:rPr>
                <w:lang w:val="en-GB"/>
              </w:rPr>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200"/>
              <w:rPr>
                <w:lang w:val="en-GB"/>
              </w:rPr>
            </w:pPr>
            <w:r>
              <w:rPr>
                <w:lang w:val="en-GB"/>
              </w:rPr>
              <w:t>This allows supervisors to understand the effect of risk mitigation. In addition there is a plausibility check with the reinsurance template J2.</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et Cat Risk Charge Marine – Total before diversification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HA5</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net capital requirement, before diversification between types of events, for marine risk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non-life catastrophe risks are arising, for this particular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et Cat Risk Charge Marine – Diversification between type of event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HB5</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highlight w:val="yellow"/>
                <w:lang w:val="en-GB"/>
              </w:rPr>
            </w:pPr>
            <w:r>
              <w:rPr>
                <w:lang w:val="en-GB"/>
              </w:rPr>
              <w:t>Diversification effect arising from the aggregation of the total net capital charges relating to different type of events for marine risk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at a gross level the predominant non-life catastrophe risks are arising, by type of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et Cat Risk Charge Marine – Total after diversification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HC5</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net capital requirement, after diversification between the types of events, for marine risk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non-life catastrophe risks are arising, for this particular peril.</w:t>
            </w:r>
          </w:p>
        </w:tc>
      </w:tr>
      <w:tr>
        <w:trPr/>
        <w:tc>
          <w:tcPr>
            <w:tcW w:w="15177" w:type="dxa"/>
            <w:gridSpan w:val="5"/>
            <w:tcBorders>
              <w:top w:val="single" w:sz="4" w:space="0" w:color="000000"/>
              <w:left w:val="single" w:sz="4" w:space="0" w:color="000000"/>
              <w:bottom w:val="single" w:sz="4" w:space="0" w:color="000000"/>
              <w:right w:val="single" w:sz="12" w:space="0" w:color="000000"/>
            </w:tcBorders>
            <w:shd w:fill="C0C0C0" w:val="clear"/>
          </w:tcPr>
          <w:p>
            <w:pPr>
              <w:pStyle w:val="Normal"/>
              <w:spacing w:lineRule="auto" w:line="240" w:before="0" w:after="0"/>
              <w:rPr>
                <w:lang w:val="en-GB"/>
              </w:rPr>
            </w:pPr>
            <w:r>
              <w:rPr>
                <w:b/>
                <w:lang w:val="en-GB"/>
              </w:rPr>
              <w:t>Man-made catastrophe risk – Avi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Cat Risk Charge Aviation – Type of cover</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IA1:IB1</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gross capital requirement, per type of cover, for risks arising from Aviation.</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The maximum relates to all aircrafts insured by the insurance or reinsurance undertaking in lines of business:</w:t>
            </w:r>
          </w:p>
          <w:p>
            <w:pPr>
              <w:pStyle w:val="Normal"/>
              <w:numPr>
                <w:ilvl w:val="0"/>
                <w:numId w:val="9"/>
              </w:numPr>
              <w:spacing w:lineRule="auto" w:line="240" w:before="0" w:after="0"/>
              <w:rPr>
                <w:lang w:val="en-GB"/>
              </w:rPr>
            </w:pPr>
            <w:r>
              <w:rPr>
                <w:lang w:val="en-GB"/>
              </w:rPr>
              <w:t>Marine, aviation and transport, including proportional reinsurance obligations;</w:t>
            </w:r>
          </w:p>
          <w:p>
            <w:pPr>
              <w:pStyle w:val="Normal"/>
              <w:numPr>
                <w:ilvl w:val="0"/>
                <w:numId w:val="9"/>
              </w:numPr>
              <w:spacing w:lineRule="auto" w:line="240" w:before="0" w:after="0"/>
              <w:rPr>
                <w:lang w:val="en-GB"/>
              </w:rPr>
            </w:pPr>
            <w:r>
              <w:rPr>
                <w:lang w:val="en-GB"/>
              </w:rPr>
              <w:t>Non-proportional marine, aviation and transport reinsurance.</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The amount per type of cover is equal to the sum insured for the specific type of cover accepted by the insurance or reinsurance undertaking for aviation insurance and reinsurance and in relation to the selected aircraft.</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non-life catastrophe risks are arising, by type of cover for this particular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Cat Risk Charge Aviat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IC1</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gross capital requirement for risks arising from Aviation.</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non-life catastrophe risks are arising, for this particular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stimated Risk Mitigat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ID1</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estimated risk mitigation effect of the undertaking’s specific reinsurance contracts and special purpose vehicles relating to risks arising from Aviation, excluding the estimated reinstatement premium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200"/>
              <w:rPr>
                <w:lang w:val="en-GB"/>
              </w:rPr>
            </w:pPr>
            <w:r>
              <w:rPr>
                <w:lang w:val="en-GB"/>
              </w:rPr>
              <w:t>This allows supervisors to understand the effect of risk mitigation. In addition there is a plausibility check with the reinsurance template J2.</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stimated Reinstatement Premiums</w:t>
            </w:r>
          </w:p>
          <w:p>
            <w:pPr>
              <w:pStyle w:val="Normal"/>
              <w:spacing w:lineRule="auto" w:line="240" w:before="0" w:after="0"/>
              <w:rPr>
                <w:lang w:val="en-GB"/>
              </w:rPr>
            </w:pPr>
            <w:r>
              <w:rPr>
                <w:lang w:val="en-GB"/>
              </w:rPr>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IE1</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estimated reinstatement premiums as a result of the undertaking’s specific reinsurance contracts and special purpose vehicles relating to risks arising from Aviation.</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200"/>
              <w:rPr>
                <w:lang w:val="en-GB"/>
              </w:rPr>
            </w:pPr>
            <w:r>
              <w:rPr>
                <w:lang w:val="en-GB"/>
              </w:rPr>
              <w:t>This allows supervisors to understand the effect of risk mitigation. In addition there is a plausibility check with the reinsurance template J2.</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et Catastrophe Risk Charge Aviation  – Total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IF1</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total net capital requirement, after the deduction of the risk mitigating effect of the undertaking’s specific retrocession contracts and special purpose vehicles, relating to risks arising from Aviation.</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non-life catastrophe risks are arising, for this particular peril.</w:t>
            </w:r>
          </w:p>
        </w:tc>
      </w:tr>
      <w:tr>
        <w:trPr/>
        <w:tc>
          <w:tcPr>
            <w:tcW w:w="15177" w:type="dxa"/>
            <w:gridSpan w:val="5"/>
            <w:tcBorders>
              <w:top w:val="single" w:sz="4" w:space="0" w:color="000000"/>
              <w:left w:val="single" w:sz="4" w:space="0" w:color="000000"/>
              <w:bottom w:val="single" w:sz="4" w:space="0" w:color="000000"/>
              <w:right w:val="single" w:sz="12" w:space="0" w:color="000000"/>
            </w:tcBorders>
            <w:shd w:fill="C0C0C0" w:val="clear"/>
          </w:tcPr>
          <w:p>
            <w:pPr>
              <w:pStyle w:val="Normal"/>
              <w:spacing w:lineRule="auto" w:line="240" w:before="0" w:after="0"/>
              <w:rPr>
                <w:lang w:val="en-GB"/>
              </w:rPr>
            </w:pPr>
            <w:r>
              <w:rPr>
                <w:b/>
                <w:lang w:val="en-GB"/>
              </w:rPr>
              <w:t>Man-made catastrophe risk – Fire</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Cat Risk Charge Fire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1</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gross capital requirement for Fire risks.</w:t>
            </w:r>
          </w:p>
          <w:p>
            <w:pPr>
              <w:pStyle w:val="Normal"/>
              <w:spacing w:lineRule="auto" w:line="240" w:before="0" w:after="0"/>
              <w:rPr>
                <w:rFonts w:cs="Calibri"/>
                <w:lang w:val="en-GB"/>
              </w:rPr>
            </w:pPr>
            <w:r>
              <w:rPr>
                <w:rFonts w:cs="Calibri"/>
                <w:lang w:val="en-GB"/>
              </w:rPr>
              <w:t xml:space="preserve"> </w:t>
            </w:r>
          </w:p>
          <w:p>
            <w:pPr>
              <w:pStyle w:val="Normal"/>
              <w:spacing w:lineRule="auto" w:line="240" w:before="0" w:after="0"/>
              <w:rPr>
                <w:lang w:val="en-GB"/>
              </w:rPr>
            </w:pPr>
            <w:r>
              <w:rPr>
                <w:lang w:val="en-GB"/>
              </w:rPr>
              <w:t>Amount is equal to the largest fire risk concentration of an insurance or reinsurance undertaking being the set of buildings with the largest sum insured that meets the following conditions:</w:t>
            </w:r>
          </w:p>
          <w:p>
            <w:pPr>
              <w:pStyle w:val="Normal"/>
              <w:numPr>
                <w:ilvl w:val="0"/>
                <w:numId w:val="9"/>
              </w:numPr>
              <w:spacing w:lineRule="auto" w:line="240" w:before="0" w:after="0"/>
              <w:rPr>
                <w:lang w:val="en-GB"/>
              </w:rPr>
            </w:pPr>
            <w:r>
              <w:rPr>
                <w:lang w:val="en-GB"/>
              </w:rPr>
              <w:t>The insurance or reinsurance undertaking has insurance or reinsurance obligations in lines of business Fire and other damage to property insurance, including proportional reinsurance obligations, in relation to each building which cover damage due to fire or explosion, including as a result of terrorist attacks.</w:t>
            </w:r>
          </w:p>
          <w:p>
            <w:pPr>
              <w:pStyle w:val="Normal"/>
              <w:numPr>
                <w:ilvl w:val="0"/>
                <w:numId w:val="9"/>
              </w:numPr>
              <w:spacing w:lineRule="auto" w:line="240" w:before="0" w:after="0"/>
              <w:rPr>
                <w:lang w:val="en-GB"/>
              </w:rPr>
            </w:pPr>
            <w:r>
              <w:rPr>
                <w:lang w:val="en-GB"/>
              </w:rPr>
              <w:t>All buildings are partly or fully located within a radius of 200 meter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non-life catastrophe risks are arising, by type of peril. In addition it gives the supervisor the possibility to check the plausibility of the gross and net capital requirements.</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stimated Risk Mitigation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JA2</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estimated risk mitigation effect of the undertaking’s specific retrocession contracts and special purpose vehicles relating to risks arising from Fire, excluding the estimated reinstatement premium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200"/>
              <w:rPr>
                <w:lang w:val="en-GB"/>
              </w:rPr>
            </w:pPr>
            <w:r>
              <w:rPr>
                <w:lang w:val="en-GB"/>
              </w:rPr>
              <w:t>This allows supervisors to understand the effect of risk mitigation. In addition there is a plausibility check with the reinsurance template J2.</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stimated Reinstatement Premiums (row)</w:t>
            </w:r>
          </w:p>
          <w:p>
            <w:pPr>
              <w:pStyle w:val="Normal"/>
              <w:spacing w:lineRule="auto" w:line="240" w:before="0" w:after="0"/>
              <w:rPr>
                <w:lang w:val="en-GB"/>
              </w:rPr>
            </w:pPr>
            <w:r>
              <w:rPr>
                <w:lang w:val="en-GB"/>
              </w:rPr>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JA3</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estimated reinstatement premiums as a result of the undertaking’s specific reinsurance contracts and special purpose vehicles relating to risks arising from Fire.</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200"/>
              <w:rPr>
                <w:lang w:val="en-GB"/>
              </w:rPr>
            </w:pPr>
            <w:r>
              <w:rPr>
                <w:lang w:val="en-GB"/>
              </w:rPr>
              <w:t>This allows supervisors to understand the effect of risk mitigation. In addition there is a plausibility check with the reinsurance template J2.</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et Catastrophe Risk Charge Fire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JA4</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total net capital requirement, after the deduction of the risk mitigating effect of the undertaking’s specific retrocession contracts and special purpose vehicles, relating to risks arising from Fire.</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non-life catastrophe risks are arising, by type of peril.</w:t>
            </w:r>
          </w:p>
        </w:tc>
      </w:tr>
      <w:tr>
        <w:trPr/>
        <w:tc>
          <w:tcPr>
            <w:tcW w:w="15177" w:type="dxa"/>
            <w:gridSpan w:val="5"/>
            <w:tcBorders>
              <w:top w:val="single" w:sz="4" w:space="0" w:color="000000"/>
              <w:left w:val="single" w:sz="4" w:space="0" w:color="000000"/>
              <w:bottom w:val="single" w:sz="4" w:space="0" w:color="000000"/>
              <w:right w:val="single" w:sz="12" w:space="0" w:color="000000"/>
            </w:tcBorders>
            <w:shd w:fill="C0C0C0" w:val="clear"/>
          </w:tcPr>
          <w:p>
            <w:pPr>
              <w:pStyle w:val="Normal"/>
              <w:spacing w:lineRule="auto" w:line="240" w:before="0" w:after="0"/>
              <w:rPr>
                <w:lang w:val="en-GB"/>
              </w:rPr>
            </w:pPr>
            <w:bookmarkStart w:id="5" w:name="OLE_LINK4"/>
            <w:bookmarkEnd w:id="5"/>
            <w:r>
              <w:rPr>
                <w:b/>
                <w:lang w:val="en-GB"/>
              </w:rPr>
              <w:t>Man-made catastrophe risk – Liability</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arned premium last 12 months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KA1:KE1</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Premiums earned, per type of cover, by the insurance or reinsurance undertaking, during the last 12 months, in relation to insurance and reinsurance obligations in liability risks for the following type of covers; </w:t>
            </w:r>
          </w:p>
          <w:p>
            <w:pPr>
              <w:pStyle w:val="Normal"/>
              <w:numPr>
                <w:ilvl w:val="0"/>
                <w:numId w:val="1"/>
              </w:numPr>
              <w:spacing w:lineRule="auto" w:line="240" w:before="0" w:after="0"/>
              <w:rPr>
                <w:lang w:val="en-GB"/>
              </w:rPr>
            </w:pPr>
            <w:r>
              <w:rPr>
                <w:lang w:val="en-GB"/>
              </w:rPr>
              <w:t>Professional malpractice liability insurance and proportional reinsurance obligations other than professional malpractice liability insurance and reinsurance for self-employed crafts persons or artisans;</w:t>
            </w:r>
          </w:p>
          <w:p>
            <w:pPr>
              <w:pStyle w:val="Normal"/>
              <w:numPr>
                <w:ilvl w:val="0"/>
                <w:numId w:val="1"/>
              </w:numPr>
              <w:spacing w:lineRule="auto" w:line="240" w:before="0" w:after="0"/>
              <w:rPr>
                <w:lang w:val="en-GB"/>
              </w:rPr>
            </w:pPr>
            <w:r>
              <w:rPr>
                <w:lang w:val="en-GB"/>
              </w:rPr>
              <w:t>Employers liability insurance and proportional reinsurance obligations;</w:t>
            </w:r>
          </w:p>
          <w:p>
            <w:pPr>
              <w:pStyle w:val="Normal"/>
              <w:numPr>
                <w:ilvl w:val="0"/>
                <w:numId w:val="1"/>
              </w:numPr>
              <w:spacing w:lineRule="auto" w:line="240" w:before="0" w:after="0"/>
              <w:rPr>
                <w:lang w:val="en-GB"/>
              </w:rPr>
            </w:pPr>
            <w:r>
              <w:rPr>
                <w:lang w:val="en-GB"/>
              </w:rPr>
              <w:t>Directors and officers liability insurance and proportional reinsurance obligations;</w:t>
            </w:r>
          </w:p>
          <w:p>
            <w:pPr>
              <w:pStyle w:val="Normal"/>
              <w:numPr>
                <w:ilvl w:val="0"/>
                <w:numId w:val="1"/>
              </w:numPr>
              <w:spacing w:lineRule="auto" w:line="240" w:before="0" w:after="0"/>
              <w:rPr>
                <w:lang w:val="en-GB"/>
              </w:rPr>
            </w:pPr>
            <w:r>
              <w:rPr>
                <w:lang w:val="en-GB"/>
              </w:rPr>
              <w:t>Liability insurance and reinsurance obligations included in lines of business General liability insurance, including  proportional reinsurance obligations, other than obligations included in liability risk groups 1 to 3 and other than personal liability insurance and proportional reinsurance and other than professional malpractice liability insurance and reinsurance for self-employed crafts persons or artisans;</w:t>
            </w:r>
          </w:p>
          <w:p>
            <w:pPr>
              <w:pStyle w:val="Normal"/>
              <w:numPr>
                <w:ilvl w:val="0"/>
                <w:numId w:val="1"/>
              </w:numPr>
              <w:spacing w:lineRule="auto" w:line="240" w:before="0" w:after="0"/>
              <w:rPr>
                <w:lang w:val="en-GB"/>
              </w:rPr>
            </w:pPr>
            <w:r>
              <w:rPr>
                <w:lang w:val="en-GB"/>
              </w:rPr>
              <w:t>Non-proportional reinsurance.</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For this purpose premiums shall be gross, without deduction of premiums for reinsurance contract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Gives the supervisor the possibility to check the plausibility of the gross and net capital requirements.</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Largest liability limit provided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KA2:KE2</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largest liability limit, per type of cover, provided by the insurance or reinsurance undertaking in liability risk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rFonts w:cs="Calibri"/>
                <w:lang w:val="en-GB"/>
              </w:rPr>
              <w:t xml:space="preserve"> </w:t>
            </w: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Gives the supervisor the possibility to check the plausibility of the gross and net capital requirements.</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GB"/>
              </w:rPr>
              <w:t>Number of claims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KA3:KE3</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number of claims, per type of cover, which is equal to the lowest integer that exceeds the amount according to the provided formula.</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umber</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Gives the supervisor the possibility to check the plausibility of the gross and net capital requirements.</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Cat Risk Charge Liability –Type of cover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KA:KE4</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gross capital requirement, per type of cover, for liability risk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non-life catastrophe risks are arising, by type of cover for this particular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stimated Risk Mitigation  – Type of cover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KA5:KE5</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estimated risk mitigation effect, per type of cover, of the undertaking’s specific reinsurance contracts and special purpose vehicles relating to risks arising from Liability, excluding the estimated reinstatement premium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200"/>
              <w:rPr>
                <w:lang w:val="en-GB"/>
              </w:rPr>
            </w:pPr>
            <w:r>
              <w:rPr>
                <w:lang w:val="en-GB"/>
              </w:rPr>
              <w:t>This allows supervisors to understand the effect of risk mitigation. In addition there is a plausibility check with the reinsurance template J2.</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stimated Reinstatement Premiums  – Type of cover (row)</w:t>
            </w:r>
          </w:p>
          <w:p>
            <w:pPr>
              <w:pStyle w:val="Normal"/>
              <w:spacing w:lineRule="auto" w:line="240" w:before="0" w:after="0"/>
              <w:rPr>
                <w:lang w:val="en-GB"/>
              </w:rPr>
            </w:pPr>
            <w:r>
              <w:rPr>
                <w:lang w:val="en-GB"/>
              </w:rPr>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KA6:KE6</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e estimated reinstatement premiums, per type of cover, as a result of the undertaking’s specific reinsurance contracts and special purpose vehicles relating to risks arising from Liability.</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200"/>
              <w:rPr>
                <w:lang w:val="en-GB"/>
              </w:rPr>
            </w:pPr>
            <w:r>
              <w:rPr>
                <w:lang w:val="en-GB"/>
              </w:rPr>
              <w:t>This allows supervisors to understand the effect of risk mitigation. In addition there is a plausibility check with the reinsurance template J2.</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GB"/>
              </w:rPr>
              <w:t>Net Catastrophe Risk Charge Liability -  Type of cover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KA7:KE7</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Net capital requirement, per type of cover, after the deduction of the risk mitigating effect of the undertaking’s specific retrocession contracts and special purpose vehicles, relating to risks arising from Liability.</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non-life catastrophe risks are arising, by type of cover for this particular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Cat Risk Charge Liability – Total before diversification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KA8</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gross capital requirement, before diversification between types of cover, for liability risk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non-life catastrophe risks are arising, for this particular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Cat Risk Charge Liability – Diversification between type of cover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KB8</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highlight w:val="yellow"/>
                <w:lang w:val="en-GB"/>
              </w:rPr>
            </w:pPr>
            <w:r>
              <w:rPr>
                <w:lang w:val="en-GB"/>
              </w:rPr>
              <w:t>Diversification effect arising from the aggregation of the total gross capital charges relating to different type of covers for liability risk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at a gross level the predominant non-life catastrophe risks are arising, by type of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Cat Risk Charge Liability – Total after diversification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KC8</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gross capital requirement, after diversification between the types of covers, for liability risk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non-life catastrophe risks are arising, for this particular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stimated Total Risk Mitigation – Total before diversification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KA9</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estimated total risk mitigation, before diversification between types of cover, for liability risk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200"/>
              <w:rPr>
                <w:lang w:val="en-GB"/>
              </w:rPr>
            </w:pPr>
            <w:r>
              <w:rPr>
                <w:lang w:val="en-GB"/>
              </w:rPr>
              <w:t>This allows supervisors to understand the effect of risk mitigation. In addition there is a plausibility check with the reinsurance template J2.</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stimated Total Risk Mitigation – Diversification between type of cover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KB9</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highlight w:val="yellow"/>
                <w:lang w:val="en-GB"/>
              </w:rPr>
            </w:pPr>
            <w:r>
              <w:rPr>
                <w:lang w:val="en-GB"/>
              </w:rPr>
              <w:t>Diversification effect arising from the aggregation of the estimated total risk mitigation relating to different type of covers for liability risk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200"/>
              <w:rPr>
                <w:lang w:val="en-GB"/>
              </w:rPr>
            </w:pPr>
            <w:r>
              <w:rPr>
                <w:lang w:val="en-GB"/>
              </w:rPr>
              <w:t>This allows supervisors to understand the effect of risk mitigation. In addition there is a plausibility check with the reinsurance template J2.</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stimated Total Risk Mitigation – Total after diversification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KC9</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estimated total risk mitigation, after diversification between the types of covers, for liability risk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200"/>
              <w:rPr>
                <w:lang w:val="en-GB"/>
              </w:rPr>
            </w:pPr>
            <w:r>
              <w:rPr>
                <w:lang w:val="en-GB"/>
              </w:rPr>
              <w:t>This allows supervisors to understand the effect of risk mitigation. In addition there is a plausibility check with the reinsurance template J2.</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et Cat Risk Charge Liability – Total before diversification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KA10</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net capital requirement, before diversification between types of cover, for liability risk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non-life catastrophe risks are arising, for this particular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et Cat Risk Charge Liability – Diversification between type of cover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KB10</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highlight w:val="yellow"/>
                <w:lang w:val="en-GB"/>
              </w:rPr>
            </w:pPr>
            <w:r>
              <w:rPr>
                <w:lang w:val="en-GB"/>
              </w:rPr>
              <w:t>Diversification effect arising from the aggregation of the total net capital charges relating to different type of covers for liability risk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at a gross level the predominant non-life catastrophe risks are arising, by type of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et Cat Risk Charge Liability – Total after diversification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KC10</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net capital requirement, after diversification between the types of covers, for liability risk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non-life catastrophe risks are arising, for this particular peril.</w:t>
            </w:r>
          </w:p>
        </w:tc>
      </w:tr>
      <w:tr>
        <w:trPr/>
        <w:tc>
          <w:tcPr>
            <w:tcW w:w="15177" w:type="dxa"/>
            <w:gridSpan w:val="5"/>
            <w:tcBorders>
              <w:top w:val="single" w:sz="4" w:space="0" w:color="000000"/>
              <w:left w:val="single" w:sz="4" w:space="0" w:color="000000"/>
              <w:bottom w:val="single" w:sz="4" w:space="0" w:color="000000"/>
              <w:right w:val="single" w:sz="12" w:space="0" w:color="000000"/>
            </w:tcBorders>
            <w:shd w:fill="C0C0C0" w:val="clear"/>
          </w:tcPr>
          <w:p>
            <w:pPr>
              <w:pStyle w:val="Normal"/>
              <w:spacing w:lineRule="auto" w:line="240" w:before="0" w:after="0"/>
              <w:rPr>
                <w:lang w:val="en-GB"/>
              </w:rPr>
            </w:pPr>
            <w:r>
              <w:rPr>
                <w:b/>
                <w:lang w:val="en-GB"/>
              </w:rPr>
              <w:t>Man-made catastrophe risk – Credit &amp; Suretyship</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xposure (individual or group) – Largest exposure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LA1:LB1</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wo largest gross credit insurance exposures of the insurance or reinsurance undertaking based on a comparison of the net loss-given-default of the credit insurance exposures, being the loss-given-default after deduction of the amounts recoverable from reinsurance contracts and special purpose vehicles. </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rFonts w:cs="Calibri"/>
                <w:lang w:val="en-GB"/>
              </w:rPr>
              <w:t xml:space="preserve"> </w:t>
            </w: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Gives the supervisor the possibility to check the plausibility of the gross and net capital requirements.</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xposure (individual or group) – Total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LC1</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otal of the two largest gross credit insurance exposures of the insurance or reinsurance undertaking based on a comparison of the net loss-given-default of the credit insurance exposures, being the loss-given-default after deduction of the amounts recoverable from reinsurance contracts and special purpose vehicles. </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rFonts w:cs="Calibri"/>
                <w:lang w:val="en-GB"/>
              </w:rPr>
              <w:t xml:space="preserve"> </w:t>
            </w: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Gives the supervisor the possibility to check the plausibility of the gross and net capital requirements.</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Proportion of damaged caused by scenario – Largest exposure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LA2:LB2</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Percentage representing the loss given default of the gross credit exposure without deduction of the amounts recoverable from reinsurance contracts and special purpose vehicles. </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Percentage</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Gives the supervisor the possibility to check the plausibility of the gross and net capital requirements.</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Proportion of damaged caused by scenario – Total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LC2</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Average loss given default of the two largest gross credit exposures without deduction of the amounts recoverable from reinsurance contracts and special purpose vehicles. </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Percentage</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Gives the supervisor the possibility to check the plausibility of the gross and net capital requirements.</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Cat Risk Charge Credit &amp; Suretyship – Large Credit Default –Largest exposure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LA3:LB3</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gross capital requirement, per largest exposure, arising from the Large Credit Default scenario of Credit &amp; Suretyship risks.</w:t>
            </w:r>
          </w:p>
          <w:p>
            <w:pPr>
              <w:pStyle w:val="Normal"/>
              <w:spacing w:lineRule="auto" w:line="240" w:before="0" w:after="0"/>
              <w:rPr>
                <w:lang w:val="en-GB"/>
              </w:rPr>
            </w:pPr>
            <w:r>
              <w:rPr>
                <w:lang w:val="en-GB"/>
              </w:rPr>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non-life catastrophe risks are arising, by type of cover for this particular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Cat Risk Charge Credit &amp; Suretyship – Large Credit Default – Total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LC3</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gross capital requirement arising from the Large Credit Default scenario of Credit &amp; Suretyship risks.</w:t>
            </w:r>
          </w:p>
          <w:p>
            <w:pPr>
              <w:pStyle w:val="Normal"/>
              <w:spacing w:lineRule="auto" w:line="240" w:before="0" w:after="0"/>
              <w:rPr>
                <w:lang w:val="en-GB"/>
              </w:rPr>
            </w:pPr>
            <w:r>
              <w:rPr>
                <w:lang w:val="en-GB"/>
              </w:rPr>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non-life catastrophe risks are arising, by type of cover for this particular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stimated Risk Mitigation – Largest exposure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LA4:LB4</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estimated risk mitigation effect, per largest exposure, of the undertaking’s specific reinsurance contracts and special purpose vehicles relating to risks arising from the Large Credit Default scenario of Credit &amp; Suretyship, excluding the estimated reinstatement premium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200"/>
              <w:rPr>
                <w:lang w:val="en-GB"/>
              </w:rPr>
            </w:pPr>
            <w:r>
              <w:rPr>
                <w:lang w:val="en-GB"/>
              </w:rPr>
              <w:t>This allows supervisors to understand the effect of risk mitigation. In addition there is a plausibility check with the reinsurance template J2.</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stimated Risk Mitigation – Total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LC4</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estimated risk mitigation effect, for the two largest exposures, of the undertaking’s specific reinsurance contracts and special purpose vehicles relating to risks arising from the Large Credit Default scenario of Credit &amp; Suretyship, excluding the estimated reinstatement premium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200"/>
              <w:rPr>
                <w:lang w:val="en-GB"/>
              </w:rPr>
            </w:pPr>
            <w:r>
              <w:rPr>
                <w:lang w:val="en-GB"/>
              </w:rPr>
              <w:t>This allows supervisors to understand the effect of risk mitigation. In addition there is a plausibility check with the reinsurance template J2.</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stimated Reinstatement Premiums  – Largest exposure (row)</w:t>
            </w:r>
          </w:p>
          <w:p>
            <w:pPr>
              <w:pStyle w:val="Normal"/>
              <w:spacing w:lineRule="auto" w:line="240" w:before="0" w:after="0"/>
              <w:rPr>
                <w:lang w:val="en-GB"/>
              </w:rPr>
            </w:pPr>
            <w:r>
              <w:rPr>
                <w:lang w:val="en-GB"/>
              </w:rPr>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LA5:LB5</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estimated reinstatement premiums, per largest exposure, as a result of the undertaking’s specific reinsurance contracts and special purpose vehicles relating to risks arising from the Large Credit Default scenario of Credit &amp; Suretyship.</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200"/>
              <w:rPr>
                <w:lang w:val="en-GB"/>
              </w:rPr>
            </w:pPr>
            <w:r>
              <w:rPr>
                <w:lang w:val="en-GB"/>
              </w:rPr>
              <w:t>This allows supervisors to understand the effect of risk mitigation. In addition there is a plausibility check with the reinsurance template J2.</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stimated Reinstatement Premiums – Total (row)</w:t>
            </w:r>
          </w:p>
          <w:p>
            <w:pPr>
              <w:pStyle w:val="Normal"/>
              <w:spacing w:lineRule="auto" w:line="240" w:before="0" w:after="0"/>
              <w:rPr>
                <w:lang w:val="en-GB"/>
              </w:rPr>
            </w:pPr>
            <w:r>
              <w:rPr>
                <w:lang w:val="en-GB"/>
              </w:rPr>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LC5</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estimated reinstatement premiums, for the two largest exposures, as a result of the undertaking’s specific reinsurance contracts and special purpose vehicles relating to risks arising from the Large Credit Default scenario of Credit &amp; Suretyship.</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200"/>
              <w:rPr>
                <w:lang w:val="en-GB"/>
              </w:rPr>
            </w:pPr>
            <w:r>
              <w:rPr>
                <w:lang w:val="en-GB"/>
              </w:rPr>
              <w:t>This allows supervisors to understand the effect of risk mitigation. In addition there is a plausibility check with the reinsurance template J2.</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et Catastrophe Risk Charge Credit &amp; Suretyship – Large Credit Default – Type of cover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LA6:LB6</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et capital requirement, per largest exposure, after the deduction of the risk mitigating effect of the undertaking’s specific retrocession contracts and special purpose vehicles, relating to risks arising from the Large Credit Default scenario of Credit &amp; Suretyship.</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non-life catastrophe risks are arising, by type of cover for this particular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et Catastrophe Risk Charge Credit &amp; Suretyship – Large Credit Default  – Total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LC6</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total net capital requirement, after the deduction of the risk mitigating effect of the undertaking’s specific retrocession contracts and special purpose vehicles, relating to risks arising from the Large Credit Default scenario of Credit &amp; Suretyship.</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non-life catastrophe risks are arising, for this particular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arned premium last 12 month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LA7</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Gross premiums earned by the insurance or reinsurance undertaking, during the last 12 months, in lines of business Credit and Suretyship insurance.</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Gives the supervisor the possibility to check the plausibility of the gross and net capital requirements.</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Cat Risk Charge Credit &amp; Suretyship – Recession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LA8</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gross capital requirement for the Recession scenario of Credit &amp; Suretyship risk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non-life catastrophe risks are arising, by type of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stimated Risk Mitigat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LA9</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estimated risk mitigation effect of the undertaking’s specific retrocession contracts and special purpose vehicles relating to risks arising from the Recession scenario of Credit &amp; Suretyship, excluding the estimated reinstatement premium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200"/>
              <w:rPr>
                <w:lang w:val="en-GB"/>
              </w:rPr>
            </w:pPr>
            <w:r>
              <w:rPr>
                <w:lang w:val="en-GB"/>
              </w:rPr>
              <w:t>This allows supervisors to understand the effect of risk mitigation. In addition there is a plausibility check with the reinsurance template J2.</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stimated Reinstatement Premium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LA10</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estimated reinstatement premiums as a result of the undertaking’s specific reinsurance contracts and special purpose vehicles relating to risks arising from the Recession scenario of Credit &amp; Suretyship.</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200"/>
              <w:rPr>
                <w:lang w:val="en-GB"/>
              </w:rPr>
            </w:pPr>
            <w:r>
              <w:rPr>
                <w:lang w:val="en-GB"/>
              </w:rPr>
              <w:t>This allows supervisors to understand the effect of risk mitigation. In addition there is a plausibility check with the reinsurance template J2.</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et Catastrophe Risk Charge Credit &amp; Suretyship – Recession Risk</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LA11</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total net capital requirement, after the deduction of the risk mitigating effect of the undertaking’s specific retrocession contracts and special purpose vehicles, relating to risks arising from the Recession scenario of Credit &amp; Suretyship.</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non-life catastrophe risks are arising, by type of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Cat Risk Charge Credit &amp; Suretyship – Total before diversification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LA12</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gross capital requirement, before diversification between types of events, for Credit &amp; Suretyship risk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non-life catastrophe risks are arising, for this particular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Cat Risk Charge Credit &amp; Suretyship – Diversification between type of event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LB12</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highlight w:val="yellow"/>
                <w:lang w:val="en-GB"/>
              </w:rPr>
            </w:pPr>
            <w:r>
              <w:rPr>
                <w:lang w:val="en-GB"/>
              </w:rPr>
              <w:t>Diversification effect arising from the aggregation of the total gross capital charges relating to different type of events for Credit &amp; Suretyship risk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at a gross level the predominant non-life catastrophe risks are arising, by type of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Cat Risk Charge Credit &amp; Suretyship – Total after diversification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LC12</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gross capital requirement, after diversification between the types of events, for Credit &amp; Suretyship risk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non-life catastrophe risks are arising, for this particular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stimated Total Risk Mitigation - Total before diversification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LA13</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highlight w:val="yellow"/>
                <w:lang w:val="en-GB"/>
              </w:rPr>
            </w:pPr>
            <w:r>
              <w:rPr>
                <w:lang w:val="en-GB"/>
              </w:rPr>
              <w:t xml:space="preserve">This is the total risk mitigation effect, before diversification between types of events, of the undertaking’s specific reinsurance contracts and special purpose vehicles arising from the Credit &amp; Suretyship risks. </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p>
            <w:pPr>
              <w:pStyle w:val="Normal"/>
              <w:spacing w:lineRule="auto" w:line="240" w:before="0" w:after="0"/>
              <w:rPr>
                <w:lang w:val="en-GB"/>
              </w:rPr>
            </w:pPr>
            <w:r>
              <w:rPr>
                <w:lang w:val="en-GB"/>
              </w:rPr>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200"/>
              <w:rPr>
                <w:lang w:val="en-GB"/>
              </w:rPr>
            </w:pPr>
            <w:r>
              <w:rPr>
                <w:lang w:val="en-GB"/>
              </w:rPr>
              <w:t>This allows supervisors to understand the effect of risk mitigation. In addition there is a plausibility check with the reinsurance template J2.</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stimated Total Risk Mitigation - Diversification between type of event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LB13</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highlight w:val="yellow"/>
                <w:lang w:val="en-GB"/>
              </w:rPr>
            </w:pPr>
            <w:r>
              <w:rPr>
                <w:lang w:val="en-GB"/>
              </w:rPr>
              <w:t>Diversification effect arising from the aggregation of the estimated total risk mitigation relating to different type of events for Credit &amp; Suretyship risk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200"/>
              <w:rPr>
                <w:lang w:val="en-GB"/>
              </w:rPr>
            </w:pPr>
            <w:r>
              <w:rPr>
                <w:lang w:val="en-GB"/>
              </w:rPr>
              <w:t>This allows supervisors to understand the effect of risk mitigation. In addition there is a plausibility check with the reinsurance template J2.</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stimated Total Risk Mitigation - Total after diversification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LC13</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highlight w:val="yellow"/>
                <w:lang w:val="en-GB"/>
              </w:rPr>
            </w:pPr>
            <w:r>
              <w:rPr>
                <w:lang w:val="en-GB"/>
              </w:rPr>
              <w:t xml:space="preserve">This is the total risk mitigation effect, after diversification between types of events, of the undertaking’s specific reinsurance contracts and special purpose vehicles arising from the Credit &amp; Suretyship risks. </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p>
            <w:pPr>
              <w:pStyle w:val="Normal"/>
              <w:spacing w:lineRule="auto" w:line="240" w:before="0" w:after="0"/>
              <w:rPr>
                <w:lang w:val="en-GB"/>
              </w:rPr>
            </w:pPr>
            <w:r>
              <w:rPr>
                <w:lang w:val="en-GB"/>
              </w:rPr>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200"/>
              <w:rPr>
                <w:lang w:val="en-GB"/>
              </w:rPr>
            </w:pPr>
            <w:r>
              <w:rPr>
                <w:lang w:val="en-GB"/>
              </w:rPr>
              <w:t>This allows supervisors to understand the effect of risk mitigation. In addition there is a plausibility check with the reinsurance template J2.</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et Cat Risk Charge Credit &amp; Suretyship – Total before diversification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LA14</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net capital requirement, before diversification between types of events, for Credit &amp; Suretyship risk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non-life catastrophe risks are arising, for this particular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et Cat Risk Charge Credit &amp; Suretyship – Diversification between type of event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LB14</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highlight w:val="yellow"/>
                <w:lang w:val="en-GB"/>
              </w:rPr>
            </w:pPr>
            <w:r>
              <w:rPr>
                <w:lang w:val="en-GB"/>
              </w:rPr>
              <w:t>Diversification effect arising from the aggregation of the total net capital charges relating to different type of events for Credit &amp; Suretyship risk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at a gross level the predominant non-life catastrophe risks are arising, by type of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et Cat Risk Charge Credit &amp; Suretyship – Total after diversification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LC14</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net capital requirement, after diversification between the types of events, for Credit &amp; Suretyship risk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non-life catastrophe risks are arising, for this particular peril.</w:t>
            </w:r>
          </w:p>
        </w:tc>
      </w:tr>
      <w:tr>
        <w:trPr/>
        <w:tc>
          <w:tcPr>
            <w:tcW w:w="15177" w:type="dxa"/>
            <w:gridSpan w:val="5"/>
            <w:tcBorders>
              <w:top w:val="single" w:sz="4" w:space="0" w:color="000000"/>
              <w:left w:val="single" w:sz="4" w:space="0" w:color="000000"/>
              <w:bottom w:val="single" w:sz="4" w:space="0" w:color="000000"/>
              <w:right w:val="single" w:sz="12" w:space="0" w:color="000000"/>
            </w:tcBorders>
            <w:shd w:fill="C0C0C0" w:val="clear"/>
          </w:tcPr>
          <w:p>
            <w:pPr>
              <w:pStyle w:val="Normal"/>
              <w:spacing w:lineRule="auto" w:line="240" w:before="0" w:after="0"/>
              <w:rPr>
                <w:lang w:val="en-GB"/>
              </w:rPr>
            </w:pPr>
            <w:r>
              <w:rPr>
                <w:b/>
                <w:lang w:val="en-GB"/>
              </w:rPr>
              <w:t>Man-made catastrophe risk – Other non-life catastrophe risk</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stimation of the gross premium to be earned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MA1:ME1</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n estimate of the premiums to be earned by the insurance or reinsurance undertaking, during the following year, for the contracts in relation to the following group of obligations:</w:t>
            </w:r>
          </w:p>
          <w:p>
            <w:pPr>
              <w:pStyle w:val="Normal"/>
              <w:numPr>
                <w:ilvl w:val="0"/>
                <w:numId w:val="4"/>
              </w:numPr>
              <w:spacing w:lineRule="auto" w:line="240" w:before="0" w:after="0"/>
              <w:rPr>
                <w:lang w:val="en-GB"/>
              </w:rPr>
            </w:pPr>
            <w:r>
              <w:rPr>
                <w:lang w:val="en-GB"/>
              </w:rPr>
              <w:t>Insurance and reinsurance obligations included in lines of business Marine, aviation and transport insurance, including proportional reinsurance obligations, other than marine insurance and reinsurance and aviation insurance and reinsurance;</w:t>
            </w:r>
          </w:p>
          <w:p>
            <w:pPr>
              <w:pStyle w:val="Normal"/>
              <w:numPr>
                <w:ilvl w:val="0"/>
                <w:numId w:val="4"/>
              </w:numPr>
              <w:spacing w:lineRule="auto" w:line="240" w:before="0" w:after="0"/>
              <w:rPr>
                <w:lang w:val="en-GB"/>
              </w:rPr>
            </w:pPr>
            <w:r>
              <w:rPr>
                <w:lang w:val="en-GB"/>
              </w:rPr>
              <w:t>Reinsurance obligations included in line of business Non-proportional marine, aviation and transport reinsurance, other than marine reinsurance and aviation reinsurance;</w:t>
            </w:r>
          </w:p>
          <w:p>
            <w:pPr>
              <w:pStyle w:val="Normal"/>
              <w:numPr>
                <w:ilvl w:val="0"/>
                <w:numId w:val="4"/>
              </w:numPr>
              <w:spacing w:lineRule="auto" w:line="240" w:before="0" w:after="0"/>
              <w:rPr>
                <w:lang w:val="en-GB"/>
              </w:rPr>
            </w:pPr>
            <w:r>
              <w:rPr>
                <w:lang w:val="en-GB"/>
              </w:rPr>
              <w:t>Insurance and reinsurance obligations included in lines of business Miscellaneous financial loss, including proportional reinsurance obligations;</w:t>
            </w:r>
          </w:p>
          <w:p>
            <w:pPr>
              <w:pStyle w:val="Normal"/>
              <w:numPr>
                <w:ilvl w:val="0"/>
                <w:numId w:val="4"/>
              </w:numPr>
              <w:spacing w:lineRule="auto" w:line="240" w:before="0" w:after="0"/>
              <w:rPr>
                <w:lang w:val="en-GB"/>
              </w:rPr>
            </w:pPr>
            <w:r>
              <w:rPr>
                <w:lang w:val="en-GB"/>
              </w:rPr>
              <w:t>Reinsurance obligations included in line of business Non-proportional casualty reinsurance, other than general liability reinsurance;</w:t>
            </w:r>
          </w:p>
          <w:p>
            <w:pPr>
              <w:pStyle w:val="Normal"/>
              <w:numPr>
                <w:ilvl w:val="0"/>
                <w:numId w:val="4"/>
              </w:numPr>
              <w:spacing w:lineRule="auto" w:line="240" w:before="0" w:after="0"/>
              <w:rPr>
                <w:lang w:val="en-GB"/>
              </w:rPr>
            </w:pPr>
            <w:r>
              <w:rPr>
                <w:lang w:val="en-GB"/>
              </w:rPr>
              <w:t>Non-proportional reinsurance obligations relating to insurance obligations included in lines of business Credit and Suretyship insurance.</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Premiums shall be gross, without deduction of premiums for reinsurance contract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Gives the supervisor the possibility to check the plausibility of the gross and net capital requirements.</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Cat Risk Charge Other non-life catastrophe – Group of obligations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MA2:ME2</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gross capital requirement, per group of obligations, for Other non-life catastrophe risk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non-life catastrophe risks are arising, by group of obligations for this particular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Cat Risk Charge Other non-life catastrophe – Total before diversification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MF2</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gross capital requirement, before diversification between groups of obligations, for Other non-life catastrophe risk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non-life catastrophe risks are arising, for this particular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Cat Risk Charge Other non-life catastrophe – Diversification between groups of obligations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MG2</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highlight w:val="yellow"/>
                <w:lang w:val="en-GB"/>
              </w:rPr>
            </w:pPr>
            <w:r>
              <w:rPr>
                <w:lang w:val="en-GB"/>
              </w:rPr>
              <w:t>Diversification effect arising from the aggregation of the total gross capital charges relating to different groups of obligations for Other non-life catastrophe risk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at a gross level the predominant non-life catastrophe risks are arising, by type of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Cat Risk Charge Other non-life catastrophe – Total after diversification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MH2</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gross capital requirement, after diversification between groups of obligations, for Other non-life catastrophe risk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non-life catastrophe risks are arising, for this particular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stimated Total Risk Mitigation – Total before diversification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MF3</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estimated total risk mitigation, before diversification between groups of obligations, for Other non-life catastrophe risk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200"/>
              <w:rPr>
                <w:lang w:val="en-GB"/>
              </w:rPr>
            </w:pPr>
            <w:r>
              <w:rPr>
                <w:lang w:val="en-GB"/>
              </w:rPr>
              <w:t>This allows supervisors to understand the effect of risk mitigation. In addition there is a plausibility check with the reinsurance template J2.</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stimated Total Risk Mitigation – Diversification between groups of obligations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MG3</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highlight w:val="yellow"/>
                <w:lang w:val="en-GB"/>
              </w:rPr>
            </w:pPr>
            <w:r>
              <w:rPr>
                <w:lang w:val="en-GB"/>
              </w:rPr>
              <w:t>Diversification effect arising from the aggregation of the estimated total risk mitigation relating to different groups of obligations for Other non-life catastrophe risk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200"/>
              <w:rPr>
                <w:lang w:val="en-GB"/>
              </w:rPr>
            </w:pPr>
            <w:r>
              <w:rPr>
                <w:lang w:val="en-GB"/>
              </w:rPr>
              <w:t>This allows supervisors to understand the effect of risk mitigation. In addition there is a plausibility check with the reinsurance template J2.</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stimated Total Risk Mitigation – Total after diversification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MH3</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estimated total risk mitigation, after diversification between groups of obligations, for Other non-life catastrophe risk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200"/>
              <w:rPr>
                <w:lang w:val="en-GB"/>
              </w:rPr>
            </w:pPr>
            <w:r>
              <w:rPr>
                <w:lang w:val="en-GB"/>
              </w:rPr>
              <w:t>This allows supervisors to understand the effect of risk mitigation. In addition there is a plausibility check with the reinsurance template J2.</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et Cat Risk Charge Other non-life catastrophe – Total before diversification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MF4</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net capital requirement, before diversification between groups of obligations, for Other non-life catastrophe risk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non-life catastrophe risks are arising, for this particular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et Cat Risk Charge Other non-life catastrophe – Diversification between groups of obligations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MG4</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highlight w:val="yellow"/>
                <w:lang w:val="en-GB"/>
              </w:rPr>
            </w:pPr>
            <w:r>
              <w:rPr>
                <w:lang w:val="en-GB"/>
              </w:rPr>
              <w:t>Diversification effect arising from the aggregation of the total net capital charges relating to different groups of obligations for Other non-life catastrophe risk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at a gross level the predominant non-life catastrophe risks are arising, by type of peril.</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et Cat Risk Charge Other non-life catastrophe – Total after diversification (row)</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MH4</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net capital requirement, after diversification between groups of obligations, for Other non-life catastrophe risk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non-life catastrophe risks are arising, for this particular peril.</w:t>
            </w:r>
          </w:p>
        </w:tc>
      </w:tr>
      <w:tr>
        <w:trPr/>
        <w:tc>
          <w:tcPr>
            <w:tcW w:w="15177" w:type="dxa"/>
            <w:gridSpan w:val="5"/>
            <w:tcBorders>
              <w:top w:val="single" w:sz="4" w:space="0" w:color="000000"/>
              <w:left w:val="single" w:sz="4" w:space="0" w:color="000000"/>
              <w:bottom w:val="single" w:sz="4" w:space="0" w:color="000000"/>
              <w:right w:val="single" w:sz="12" w:space="0" w:color="000000"/>
            </w:tcBorders>
            <w:shd w:fill="C0C0C0" w:val="clear"/>
          </w:tcPr>
          <w:p>
            <w:pPr>
              <w:pStyle w:val="Normal"/>
              <w:spacing w:lineRule="auto" w:line="240" w:before="0" w:after="0"/>
              <w:rPr>
                <w:lang w:val="en-GB"/>
              </w:rPr>
            </w:pPr>
            <w:r>
              <w:rPr>
                <w:b/>
                <w:lang w:val="en-GB"/>
              </w:rPr>
              <w:t>Health catastrophe risk – Mass accident</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eneral Comment</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A</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mass accident risk sub-module shall apply to health insurance obligations other than workers’ compensation insurance obligations and to health reinsurance obligations other than workers’ compensation reinsurance obligations.</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The modelling of the mass accident risk should be based on the assumption that the exposure of insurance and reinsurance undertakings to mass accident risk situated in third countries, other than specific European countries, is not material.</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A</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template provides supervisors with a geographic summary of the Health catastrophe risks faced by the undertaking, allowing further analyses of trends. </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Policyholders per  type of event – Countries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A1:NA31</w:t>
            </w:r>
          </w:p>
          <w:p>
            <w:pPr>
              <w:pStyle w:val="Normal"/>
              <w:spacing w:lineRule="auto" w:line="240" w:before="0" w:after="0"/>
              <w:rPr>
                <w:lang w:val="en-GB"/>
              </w:rPr>
            </w:pPr>
            <w:r>
              <w:rPr>
                <w:lang w:val="en-GB"/>
              </w:rPr>
              <w:t>NC1:NC31</w:t>
            </w:r>
          </w:p>
          <w:p>
            <w:pPr>
              <w:pStyle w:val="Normal"/>
              <w:spacing w:lineRule="auto" w:line="240" w:before="0" w:after="0"/>
              <w:rPr>
                <w:lang w:val="en-GB"/>
              </w:rPr>
            </w:pPr>
            <w:r>
              <w:rPr>
                <w:lang w:val="en-GB"/>
              </w:rPr>
              <w:t>NE1:NE31</w:t>
            </w:r>
          </w:p>
          <w:p>
            <w:pPr>
              <w:pStyle w:val="Normal"/>
              <w:spacing w:lineRule="auto" w:line="240" w:before="0" w:after="0"/>
              <w:rPr>
                <w:lang w:val="en-GB"/>
              </w:rPr>
            </w:pPr>
            <w:r>
              <w:rPr>
                <w:lang w:val="en-GB"/>
              </w:rPr>
              <w:t>NG1:NG31</w:t>
            </w:r>
          </w:p>
          <w:p>
            <w:pPr>
              <w:pStyle w:val="Normal"/>
              <w:spacing w:lineRule="auto" w:line="240" w:before="0" w:after="0"/>
              <w:rPr>
                <w:lang w:val="en-GB"/>
              </w:rPr>
            </w:pPr>
            <w:r>
              <w:rPr>
                <w:lang w:val="en-GB"/>
              </w:rPr>
              <w:t>NI1:NI31</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ll insured persons of the insurance or reinsurance undertaking who are inhabitants of the particular country and are insured against the following types of event:</w:t>
            </w:r>
          </w:p>
          <w:p>
            <w:pPr>
              <w:pStyle w:val="Normal"/>
              <w:numPr>
                <w:ilvl w:val="0"/>
                <w:numId w:val="7"/>
              </w:numPr>
              <w:spacing w:lineRule="auto" w:line="240" w:before="0" w:after="0"/>
              <w:rPr>
                <w:lang w:val="en-GB"/>
              </w:rPr>
            </w:pPr>
            <w:r>
              <w:rPr>
                <w:lang w:val="en-GB"/>
              </w:rPr>
              <w:t>Death caused by an accident;</w:t>
            </w:r>
          </w:p>
          <w:p>
            <w:pPr>
              <w:pStyle w:val="Normal"/>
              <w:numPr>
                <w:ilvl w:val="0"/>
                <w:numId w:val="7"/>
              </w:numPr>
              <w:spacing w:lineRule="auto" w:line="240" w:before="0" w:after="0"/>
              <w:rPr>
                <w:lang w:val="en-GB"/>
              </w:rPr>
            </w:pPr>
            <w:r>
              <w:rPr>
                <w:lang w:val="en-GB"/>
              </w:rPr>
              <w:t>Permanent disability caused by an accident;</w:t>
            </w:r>
          </w:p>
          <w:p>
            <w:pPr>
              <w:pStyle w:val="Normal"/>
              <w:numPr>
                <w:ilvl w:val="0"/>
                <w:numId w:val="7"/>
              </w:numPr>
              <w:spacing w:lineRule="auto" w:line="240" w:before="0" w:after="0"/>
              <w:rPr>
                <w:lang w:val="en-GB"/>
              </w:rPr>
            </w:pPr>
            <w:r>
              <w:rPr>
                <w:lang w:val="en-GB"/>
              </w:rPr>
              <w:t>Disability that lasts 10 years caused by an accident;</w:t>
            </w:r>
          </w:p>
          <w:p>
            <w:pPr>
              <w:pStyle w:val="Normal"/>
              <w:numPr>
                <w:ilvl w:val="0"/>
                <w:numId w:val="7"/>
              </w:numPr>
              <w:spacing w:lineRule="auto" w:line="240" w:before="0" w:after="0"/>
              <w:rPr>
                <w:lang w:val="en-GB"/>
              </w:rPr>
            </w:pPr>
            <w:r>
              <w:rPr>
                <w:lang w:val="en-GB"/>
              </w:rPr>
              <w:t>Disability that lasts 12 months caused by an accident;</w:t>
            </w:r>
          </w:p>
          <w:p>
            <w:pPr>
              <w:pStyle w:val="Normal"/>
              <w:numPr>
                <w:ilvl w:val="0"/>
                <w:numId w:val="7"/>
              </w:numPr>
              <w:spacing w:lineRule="auto" w:line="240" w:before="0" w:after="0"/>
              <w:rPr>
                <w:lang w:val="en-GB"/>
              </w:rPr>
            </w:pPr>
            <w:r>
              <w:rPr>
                <w:lang w:val="en-GB"/>
              </w:rPr>
              <w:t>Medical treatment caused by an accident.</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The number of insured persons affected by the mass accident should be calculated using ratio r while the number of persons who will receive benefits of event type 1-5 should be calculated using ratio x.</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umber</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Gives the supervisor the possibility to check the plausibility of the gross and net capital requirements.</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Value of benefits payable per type of event – Countr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B1:NB31</w:t>
            </w:r>
          </w:p>
          <w:p>
            <w:pPr>
              <w:pStyle w:val="Normal"/>
              <w:spacing w:lineRule="auto" w:line="240" w:before="0" w:after="0"/>
              <w:rPr>
                <w:lang w:val="en-GB"/>
              </w:rPr>
            </w:pPr>
            <w:r>
              <w:rPr>
                <w:lang w:val="en-GB"/>
              </w:rPr>
              <w:t>ND1:ND31</w:t>
            </w:r>
          </w:p>
          <w:p>
            <w:pPr>
              <w:pStyle w:val="Normal"/>
              <w:spacing w:lineRule="auto" w:line="240" w:before="0" w:after="0"/>
              <w:rPr>
                <w:lang w:val="en-GB"/>
              </w:rPr>
            </w:pPr>
            <w:r>
              <w:rPr>
                <w:lang w:val="en-GB"/>
              </w:rPr>
              <w:t>NF1:NF31</w:t>
            </w:r>
          </w:p>
          <w:p>
            <w:pPr>
              <w:pStyle w:val="Normal"/>
              <w:spacing w:lineRule="auto" w:line="240" w:before="0" w:after="0"/>
              <w:rPr>
                <w:lang w:val="en-GB"/>
              </w:rPr>
            </w:pPr>
            <w:r>
              <w:rPr>
                <w:lang w:val="en-GB"/>
              </w:rPr>
              <w:t>NH1:NH31</w:t>
            </w:r>
          </w:p>
          <w:p>
            <w:pPr>
              <w:pStyle w:val="Normal"/>
              <w:spacing w:lineRule="auto" w:line="240" w:before="0" w:after="0"/>
              <w:rPr>
                <w:lang w:val="en-GB"/>
              </w:rPr>
            </w:pPr>
            <w:r>
              <w:rPr>
                <w:lang w:val="en-GB"/>
              </w:rPr>
              <w:t>NJ1:NJ31</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e value of the benefits shall be the sum insured or where the insurance contract provides for recurring benefit payments the best estimate of the benefit payments in case of event type 1-5. </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Where the benefits of an insurance contract depend on the nature or extent of any injury resulting from event 1-5, the calculation of the value of the benefits shall be based on the maximum benefits obtainable under the contract which are consistent with the event.</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For medical expense insurance and reinsurance obligations the value of the benefits shall be based on an estimate of the average amounts paid in case of event 1-5, taking into account the specific guarantees the obligations include.</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Gives the supervisor the possibility to check the plausibility of the gross and net capital requirements.</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Catastrophe Risk Charge – Countr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K1:NK31</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Gross capital requirement, per country, arising from the health sub-module mass accident.</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health catastrophe risks are arising, by type and loc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Catastrophe Risk Charge - Total Mass accident all countries before diversificat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K32</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gross capital requirement, before diversification between countries, for the health sub-module mass accident.</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health catastrophe risks are arising, by type and loc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Catastrophe Risk Charge – Diversification effect between countr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K33</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iversification effect arising from the aggregation of the health sub-module mass accident relating to the different countrie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health catastrophe risks are arising, by type and loc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Catastrophe Risk Charge - Total Mass accident all countries after diversificat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K34</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gross capital requirement, after diversification between countries, for the health sub-module mass accident.</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health catastrophe risks are arising, by type and loc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stimated Risk Mitigation – Countr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L1:NL31</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Per country the estimated risk mitigation effect of the undertaking’s specific reinsurance contracts and special purpose vehicles relating to this peril, excluding the estimated reinstatement premium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the effect of risk mitigation. In addition there is a plausibility check with the reinsurance template J2.</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stimated Reinstatement Premiums – Countr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M1:NM31</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Per country the estimated reinstatement premiums as a result of the undertaking’s specific reinsurance contracts and special purpose vehicles relating to this peril.</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200"/>
              <w:rPr>
                <w:lang w:val="en-GB"/>
              </w:rPr>
            </w:pPr>
            <w:r>
              <w:rPr>
                <w:lang w:val="en-GB"/>
              </w:rPr>
              <w:t>This allows supervisors to understand the effect of risk mitigation. In addition there is a plausibility check with the reinsurance template J2.</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et Catastrophe Risk Charge – Countr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N1:NI31</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et capital requirement, after the deduction of the risk mitigating effect of the undertaking’s specific reinsurance contracts and special purpose vehicles relating to this peril,  arising from the health sub-module mass accident in this particular country.</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health catastrophe risks are arising, by type and loc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et Catastrophe Risk Charge - Total Mass accident all countries before diversificat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N32</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net capital requirement, before diversification between countries, for the health sub-module mass accident.</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health catastrophe risks are arising, by type and loc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et Catastrophe Risk Charge – Diversification effect between countr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N33</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iversification effect arising from the aggregation of the net capital requirements for the health sub-module mass accident risks relating to the different countrie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health catastrophe risks are arising, by type and loc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et Catastrophe Risk Charge – Total Mass accident all countries after diversificat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N34</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total net capital requirement for the health sub-module mass accident risk, taking into consideration the diversification effect given in N22. </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health catastrophe risks are arising, by type and location.</w:t>
            </w:r>
          </w:p>
        </w:tc>
      </w:tr>
      <w:tr>
        <w:trPr/>
        <w:tc>
          <w:tcPr>
            <w:tcW w:w="15177" w:type="dxa"/>
            <w:gridSpan w:val="5"/>
            <w:tcBorders>
              <w:top w:val="single" w:sz="4" w:space="0" w:color="000000"/>
              <w:left w:val="single" w:sz="4" w:space="0" w:color="000000"/>
              <w:bottom w:val="single" w:sz="4" w:space="0" w:color="000000"/>
              <w:right w:val="single" w:sz="12" w:space="0" w:color="000000"/>
            </w:tcBorders>
            <w:shd w:fill="C0C0C0" w:val="clear"/>
          </w:tcPr>
          <w:p>
            <w:pPr>
              <w:pStyle w:val="Normal"/>
              <w:spacing w:lineRule="auto" w:line="240" w:before="0" w:after="0"/>
              <w:rPr>
                <w:lang w:val="en-GB"/>
              </w:rPr>
            </w:pPr>
            <w:r>
              <w:rPr>
                <w:b/>
                <w:lang w:val="en-GB"/>
              </w:rPr>
              <w:t>Health catastrophe risk – Concentration accident</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eneral Comment</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A</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accident concentration risk sub-module shall apply to workers’ compensation insurance and reinsurance obligations and to group income protection insurance and reinsurance obligations</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 xml:space="preserve">For the modelling of the concentration accident each country, both EEA Countries and other countries, must be taken into consideration. </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A</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template provides supervisors with a geographic summary of the Health catastrophe risks faced by the undertaking, allowing further analyses of trends. </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GB"/>
              </w:rPr>
              <w:t>Largest known accident risk concentration – Countr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OA1:OA20</w:t>
            </w:r>
          </w:p>
          <w:p>
            <w:pPr>
              <w:pStyle w:val="Normal"/>
              <w:spacing w:lineRule="auto" w:line="240" w:before="0" w:after="0"/>
              <w:rPr>
                <w:lang w:val="en-GB"/>
              </w:rPr>
            </w:pPr>
            <w:r>
              <w:rPr>
                <w:lang w:val="en-GB"/>
              </w:rPr>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For all countries, the largest accident risk concentration of an insurance or reinsurance undertaking in a particular country shall be equal to the largest number of persons for which the following conditions are met:</w:t>
            </w:r>
          </w:p>
          <w:p>
            <w:pPr>
              <w:pStyle w:val="Normal"/>
              <w:numPr>
                <w:ilvl w:val="0"/>
                <w:numId w:val="3"/>
              </w:numPr>
              <w:spacing w:lineRule="auto" w:line="240" w:before="0" w:after="0"/>
              <w:rPr>
                <w:lang w:val="en-GB"/>
              </w:rPr>
            </w:pPr>
            <w:r>
              <w:rPr>
                <w:lang w:val="en-GB"/>
              </w:rPr>
              <w:t>The insurance or reinsurance undertaking has a workers' compensation insurance or reinsurance obligation or a group income protection insurance or reinsurance obligation in relation to each of the persons;</w:t>
            </w:r>
          </w:p>
          <w:p>
            <w:pPr>
              <w:pStyle w:val="Normal"/>
              <w:numPr>
                <w:ilvl w:val="0"/>
                <w:numId w:val="3"/>
              </w:numPr>
              <w:spacing w:lineRule="auto" w:line="240" w:before="0" w:after="0"/>
              <w:rPr>
                <w:lang w:val="en-GB"/>
              </w:rPr>
            </w:pPr>
            <w:r>
              <w:rPr>
                <w:lang w:val="en-GB"/>
              </w:rPr>
              <w:t>The obligations in relation to each of the persons cover at least one of the events set out in the next item;</w:t>
            </w:r>
          </w:p>
          <w:p>
            <w:pPr>
              <w:pStyle w:val="Normal"/>
              <w:numPr>
                <w:ilvl w:val="0"/>
                <w:numId w:val="3"/>
              </w:numPr>
              <w:spacing w:lineRule="auto" w:line="240" w:before="0" w:after="0"/>
              <w:rPr>
                <w:lang w:val="en-GB"/>
              </w:rPr>
            </w:pPr>
            <w:r>
              <w:rPr>
                <w:lang w:val="en-GB"/>
              </w:rPr>
              <w:t>The persons are working in the same building which is situated in this particular country.</w:t>
            </w:r>
          </w:p>
          <w:p>
            <w:pPr>
              <w:pStyle w:val="Normal"/>
              <w:spacing w:lineRule="auto" w:line="240" w:before="0" w:after="0"/>
              <w:rPr>
                <w:lang w:val="en-GB"/>
              </w:rPr>
            </w:pPr>
            <w:r>
              <w:rPr>
                <w:lang w:val="en-GB"/>
              </w:rPr>
            </w:r>
          </w:p>
          <w:p>
            <w:pPr>
              <w:pStyle w:val="Normal"/>
              <w:spacing w:lineRule="auto" w:line="240" w:before="0" w:after="0"/>
              <w:rPr/>
            </w:pPr>
            <w:r>
              <w:rPr>
                <w:lang w:val="en-GB"/>
              </w:rPr>
              <w:t>These persons are insured against the following types of event:</w:t>
            </w:r>
          </w:p>
          <w:p>
            <w:pPr>
              <w:pStyle w:val="Normal"/>
              <w:numPr>
                <w:ilvl w:val="0"/>
                <w:numId w:val="8"/>
              </w:numPr>
              <w:spacing w:lineRule="auto" w:line="240" w:before="0" w:after="0"/>
              <w:rPr>
                <w:lang w:val="en-GB"/>
              </w:rPr>
            </w:pPr>
            <w:r>
              <w:rPr>
                <w:lang w:val="en-GB"/>
              </w:rPr>
              <w:t>Death caused by an accident;</w:t>
            </w:r>
          </w:p>
          <w:p>
            <w:pPr>
              <w:pStyle w:val="Normal"/>
              <w:numPr>
                <w:ilvl w:val="0"/>
                <w:numId w:val="8"/>
              </w:numPr>
              <w:spacing w:lineRule="auto" w:line="240" w:before="0" w:after="0"/>
              <w:rPr>
                <w:lang w:val="en-GB"/>
              </w:rPr>
            </w:pPr>
            <w:r>
              <w:rPr>
                <w:lang w:val="en-GB"/>
              </w:rPr>
              <w:t>Permanent disability caused by an accident;</w:t>
            </w:r>
          </w:p>
          <w:p>
            <w:pPr>
              <w:pStyle w:val="Normal"/>
              <w:numPr>
                <w:ilvl w:val="0"/>
                <w:numId w:val="8"/>
              </w:numPr>
              <w:spacing w:lineRule="auto" w:line="240" w:before="0" w:after="0"/>
              <w:rPr>
                <w:lang w:val="en-GB"/>
              </w:rPr>
            </w:pPr>
            <w:r>
              <w:rPr>
                <w:lang w:val="en-GB"/>
              </w:rPr>
              <w:t>Disability that lasts 10 years caused by an accident;</w:t>
            </w:r>
          </w:p>
          <w:p>
            <w:pPr>
              <w:pStyle w:val="Normal"/>
              <w:numPr>
                <w:ilvl w:val="0"/>
                <w:numId w:val="8"/>
              </w:numPr>
              <w:spacing w:lineRule="auto" w:line="240" w:before="0" w:after="0"/>
              <w:rPr>
                <w:lang w:val="en-GB"/>
              </w:rPr>
            </w:pPr>
            <w:r>
              <w:rPr>
                <w:lang w:val="en-GB"/>
              </w:rPr>
              <w:t>Disability that lasts 12 months caused by an accident;</w:t>
            </w:r>
          </w:p>
          <w:p>
            <w:pPr>
              <w:pStyle w:val="Normal"/>
              <w:numPr>
                <w:ilvl w:val="0"/>
                <w:numId w:val="8"/>
              </w:numPr>
              <w:spacing w:lineRule="auto" w:line="240" w:before="0" w:after="0"/>
              <w:rPr>
                <w:lang w:val="en-GB"/>
              </w:rPr>
            </w:pPr>
            <w:r>
              <w:rPr>
                <w:lang w:val="en-GB"/>
              </w:rPr>
              <w:t>Medical treatment caused by an accident.</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The number of insured persons who will receive benefits of event type 1-5 should be calculated using ratio x</w:t>
            </w:r>
            <w:r>
              <w:rPr>
                <w:vertAlign w:val="subscript"/>
                <w:lang w:val="en-GB"/>
              </w:rPr>
              <w:t>e</w:t>
            </w:r>
            <w:r>
              <w:rPr>
                <w:lang w:val="en-GB"/>
              </w:rPr>
              <w:t xml:space="preserve"> set out in HUR3.</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umber</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Gives the supervisor the possibility to check the plausibility of the gross and net capital requirements.</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Average sum insured per  type of event – Countries </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OB1:OB20</w:t>
            </w:r>
          </w:p>
          <w:p>
            <w:pPr>
              <w:pStyle w:val="Normal"/>
              <w:spacing w:lineRule="auto" w:line="240" w:before="0" w:after="0"/>
              <w:rPr/>
            </w:pPr>
            <w:r>
              <w:rPr>
                <w:lang w:val="en-GB"/>
              </w:rPr>
              <w:t>OC1:OC20</w:t>
            </w:r>
          </w:p>
          <w:p>
            <w:pPr>
              <w:pStyle w:val="Normal"/>
              <w:spacing w:lineRule="auto" w:line="240" w:before="0" w:after="0"/>
              <w:rPr/>
            </w:pPr>
            <w:r>
              <w:rPr>
                <w:lang w:val="en-GB"/>
              </w:rPr>
              <w:t>OD1:OD20</w:t>
            </w:r>
          </w:p>
          <w:p>
            <w:pPr>
              <w:pStyle w:val="Normal"/>
              <w:spacing w:lineRule="auto" w:line="240" w:before="0" w:after="0"/>
              <w:rPr/>
            </w:pPr>
            <w:r>
              <w:rPr>
                <w:lang w:val="en-GB"/>
              </w:rPr>
              <w:t>OE1:OE20</w:t>
            </w:r>
          </w:p>
          <w:p>
            <w:pPr>
              <w:pStyle w:val="Normal"/>
              <w:spacing w:lineRule="auto" w:line="240" w:before="0" w:after="0"/>
              <w:rPr/>
            </w:pPr>
            <w:r>
              <w:rPr>
                <w:lang w:val="en-GB"/>
              </w:rPr>
              <w:t>OF1:OF20</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e value of the benefits shall be the sum insured or where the insurance contract provides for recurring benefit payments the best estimate of the benefit payments in case of event type 1-5. </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Where the benefits of an insurance contract depend on the nature or extent of any injury resulting from event 1-5, the calculation of the value of the benefits shall be based on the maximum benefits obtainable under the contract which are consistent with the event.</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For medical expense insurance and reinsurance obligations the value of the benefits shall be based on an estimate of the average amounts paid in case of event 1-5, taking into account the specific guarantees the obligations include.</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Gives the supervisor the possibility to check the plausibility of the gross and net capital requirements.</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Catastrophe Risk Charge – Countr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OG1:OG20</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Gross capital requirement, per country, arising from the health sub-module concentration accident.</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health catastrophe risks are arising, by type and loc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Catastrophe Risk Charge - Total Concentration accident all countries before diversificat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OG21</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gross capital requirement, before diversification between countries, for the health sub-module concentration accident.</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health catastrophe risks are arising, by type and loc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Catastrophe Risk Charge – Diversification effect between countr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OG22</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iversification effect arising from the aggregation of the health sub-module concentration accident relating to the different countrie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health catastrophe risks are arising, by type and loc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Catastrophe Risk Charge - Total Concentration accident all countries after diversificat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OG23</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is the total gross capital requirement, after diversification between countries, for the health sub-module concentration accident.</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health catastrophe risks are arising, by type and loc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stimated Risk Mitigation – Countr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OH1:OH20</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Per country the estimated risk mitigation effect of the undertaking’s specific reinsurance contracts and special purpose vehicles relating to this peril, excluding the estimated reinstatement premium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the effect of risk mitigation. In addition there is a plausibility check with the reinsurance template J2.</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stimated Reinstatement Premiums – Countr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OI1:OI20</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Per country the estimated reinstatement premiums as a result of the undertaking’s specific reinsurance contracts and special purpose vehicles relating to this peril.</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200"/>
              <w:rPr>
                <w:lang w:val="en-GB"/>
              </w:rPr>
            </w:pPr>
            <w:r>
              <w:rPr>
                <w:lang w:val="en-GB"/>
              </w:rPr>
              <w:t>This allows supervisors to understand the effect of risk mitigation. In addition there is a plausibility check with the reinsurance template J2.</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et Catastrophe Risk Charge – Countr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OJ1:OJ20</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et capital requirement, after the deduction of the risk mitigating effect of the undertaking’s specific reinsurance contracts and special purpose vehicles relating to this peril,  arising from the health sub-module concentration accident in this particular country.</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health catastrophe risks are arising, by type and loc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et Catastrophe Risk Charge - Total Concentration accident all countries before diversificat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OJ21</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total net capital requirement, before diversification between countries, for the health sub-module concentration accident.</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health catastrophe risks are arising, by type and loc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et Catastrophe Risk Charge – Diversification effect between countr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OJ22</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Diversification effect arising from the aggregation of the net capital requirements for the health sub-module concentration accident risks relating to the different countrie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health catastrophe risks are arising, by type and loc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et Catastrophe Risk Charge – Total Concentration accident all countries after diversificat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OJ23</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is the total net capital requirement for the health sub-module concentration accident risk, taking into consideration the diversification effect given in J22. </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health catastrophe risks are arising, by type and location.</w:t>
            </w:r>
          </w:p>
        </w:tc>
      </w:tr>
      <w:tr>
        <w:trPr/>
        <w:tc>
          <w:tcPr>
            <w:tcW w:w="15177" w:type="dxa"/>
            <w:gridSpan w:val="5"/>
            <w:tcBorders>
              <w:top w:val="single" w:sz="4" w:space="0" w:color="000000"/>
              <w:left w:val="single" w:sz="4" w:space="0" w:color="000000"/>
              <w:bottom w:val="single" w:sz="4" w:space="0" w:color="000000"/>
              <w:right w:val="single" w:sz="12" w:space="0" w:color="000000"/>
            </w:tcBorders>
            <w:shd w:fill="C0C0C0" w:val="clear"/>
          </w:tcPr>
          <w:p>
            <w:pPr>
              <w:pStyle w:val="Normal"/>
              <w:spacing w:lineRule="auto" w:line="240" w:before="0" w:after="0"/>
              <w:rPr>
                <w:lang w:val="en-GB"/>
              </w:rPr>
            </w:pPr>
            <w:r>
              <w:rPr>
                <w:b/>
                <w:lang w:val="en-GB"/>
              </w:rPr>
              <w:t>Health catastrophe risk – Pandemic</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eneral Comment</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A</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pandemic risk sub-module shall apply to health insurance obligations other than workers' compensation insurance obligations and reinsurance obligations other than workers' compensation reinsurance obligations.</w:t>
            </w:r>
          </w:p>
          <w:p>
            <w:pPr>
              <w:pStyle w:val="Normal"/>
              <w:spacing w:lineRule="auto" w:line="240" w:before="0" w:after="0"/>
              <w:rPr>
                <w:lang w:val="en-GB"/>
              </w:rPr>
            </w:pPr>
            <w:r>
              <w:rPr>
                <w:lang w:val="en-GB"/>
              </w:rPr>
            </w:r>
          </w:p>
          <w:p>
            <w:pPr>
              <w:pStyle w:val="Normal"/>
              <w:spacing w:lineRule="auto" w:line="240" w:before="0" w:after="0"/>
              <w:rPr/>
            </w:pPr>
            <w:r>
              <w:rPr>
                <w:lang w:val="en-GB"/>
              </w:rPr>
              <w:t>For the modelling of the pandemic risk both EEA Countries and other countries must be taken into consideration.</w:t>
            </w:r>
          </w:p>
          <w:p>
            <w:pPr>
              <w:pStyle w:val="Normal"/>
              <w:spacing w:lineRule="auto" w:line="240" w:before="0" w:after="0"/>
              <w:rPr>
                <w:lang w:val="en-GB"/>
              </w:rPr>
            </w:pPr>
            <w:r>
              <w:rPr>
                <w:lang w:val="en-GB"/>
              </w:rPr>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A</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 xml:space="preserve">This template provides supervisors with a geographic summary of the Health catastrophe risks faced by the undertaking, allowing further analyses of trends. </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Income protection – Number of insured people - Countr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PA21</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umber of insured persons covered by the income protection insurance or reinsurance obligations other than workers’ compensation insurance or reinsurance obligation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umber</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Gives the supervisor the possibility to check the plausibility of the gross and net capital requirements.</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GB"/>
              </w:rPr>
              <w:t>Income protection Total pandemic exposure</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PB21</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income protection pandemic exposure of insurance and reinsurance undertakings.</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t>The value of the benefits shall be the sum insured or where the insurance contract provides for recurring benefit payments the best estimate of the benefit payments assuming that the insured person is permanently disabled and will not recover.</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Gives the supervisor the possibility to check the plausibility of the gross and net capital requirements.</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GB"/>
              </w:rPr>
              <w:t>Medical expense -  Number of insured persons covered – Countr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PC1:PC20</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number of insured persons of insurance and reinsurance undertakings, which meet the following conditions:</w:t>
            </w:r>
          </w:p>
          <w:p>
            <w:pPr>
              <w:pStyle w:val="Normal"/>
              <w:numPr>
                <w:ilvl w:val="0"/>
                <w:numId w:val="6"/>
              </w:numPr>
              <w:spacing w:lineRule="auto" w:line="240" w:before="0" w:after="0"/>
              <w:rPr/>
            </w:pPr>
            <w:r>
              <w:rPr>
                <w:lang w:val="en-GB"/>
              </w:rPr>
              <w:t>The insured persons are inhabitants of this particular country;</w:t>
            </w:r>
          </w:p>
          <w:p>
            <w:pPr>
              <w:pStyle w:val="Normal"/>
              <w:numPr>
                <w:ilvl w:val="0"/>
                <w:numId w:val="6"/>
              </w:numPr>
              <w:spacing w:lineRule="auto" w:line="240" w:before="0" w:after="0"/>
              <w:rPr>
                <w:lang w:val="en-GB"/>
              </w:rPr>
            </w:pPr>
            <w:r>
              <w:rPr>
                <w:lang w:val="en-GB"/>
              </w:rPr>
              <w:t>The insured persons are covered by medical expense insurance or reinsurance obligations, other than workers' compensation insurance or reinsurance obligations that cover medical expenses resulting from an infectious disease.</w:t>
            </w:r>
          </w:p>
          <w:p>
            <w:pPr>
              <w:pStyle w:val="Normal"/>
              <w:spacing w:lineRule="auto" w:line="240" w:before="0" w:after="0"/>
              <w:rPr>
                <w:lang w:val="en-GB"/>
              </w:rPr>
            </w:pPr>
            <w:r>
              <w:rPr>
                <w:lang w:val="en-GB"/>
              </w:rPr>
            </w:r>
          </w:p>
          <w:p>
            <w:pPr>
              <w:pStyle w:val="Normal"/>
              <w:spacing w:lineRule="auto" w:line="240" w:before="0" w:after="0"/>
              <w:rPr/>
            </w:pPr>
            <w:r>
              <w:rPr>
                <w:lang w:val="en-GB"/>
              </w:rPr>
              <w:t>These insured persons may claim benefits for the following healthcare utilisation:</w:t>
            </w:r>
          </w:p>
          <w:p>
            <w:pPr>
              <w:pStyle w:val="Normal"/>
              <w:numPr>
                <w:ilvl w:val="0"/>
                <w:numId w:val="10"/>
              </w:numPr>
              <w:spacing w:lineRule="auto" w:line="240" w:before="0" w:after="0"/>
              <w:ind w:left="360" w:hanging="360"/>
              <w:rPr>
                <w:lang w:val="en-GB"/>
              </w:rPr>
            </w:pPr>
            <w:r>
              <w:rPr>
                <w:lang w:val="en-GB"/>
              </w:rPr>
              <w:t>Hospitalisation;</w:t>
            </w:r>
          </w:p>
          <w:p>
            <w:pPr>
              <w:pStyle w:val="Normal"/>
              <w:numPr>
                <w:ilvl w:val="0"/>
                <w:numId w:val="10"/>
              </w:numPr>
              <w:spacing w:lineRule="auto" w:line="240" w:before="0" w:after="0"/>
              <w:ind w:left="360" w:hanging="360"/>
              <w:rPr>
                <w:lang w:val="en-GB"/>
              </w:rPr>
            </w:pPr>
            <w:r>
              <w:rPr>
                <w:lang w:val="en-GB"/>
              </w:rPr>
              <w:t>Consultation with a medical practitioner;</w:t>
            </w:r>
          </w:p>
          <w:p>
            <w:pPr>
              <w:pStyle w:val="Normal"/>
              <w:numPr>
                <w:ilvl w:val="0"/>
                <w:numId w:val="10"/>
              </w:numPr>
              <w:spacing w:lineRule="auto" w:line="240" w:before="0" w:after="0"/>
              <w:ind w:left="360" w:hanging="360"/>
              <w:rPr>
                <w:lang w:val="en-GB"/>
              </w:rPr>
            </w:pPr>
            <w:r>
              <w:rPr>
                <w:lang w:val="en-GB"/>
              </w:rPr>
              <w:t>No formal medical care sought.</w:t>
            </w:r>
          </w:p>
          <w:p>
            <w:pPr>
              <w:pStyle w:val="Normal"/>
              <w:spacing w:lineRule="auto" w:line="240" w:before="0" w:after="0"/>
              <w:rPr>
                <w:lang w:val="en-GB"/>
              </w:rPr>
            </w:pPr>
            <w:r>
              <w:rPr>
                <w:lang w:val="en-GB"/>
              </w:rPr>
            </w:r>
          </w:p>
          <w:p>
            <w:pPr>
              <w:pStyle w:val="Normal"/>
              <w:spacing w:lineRule="auto" w:line="240" w:before="0" w:after="0"/>
              <w:rPr/>
            </w:pPr>
            <w:r>
              <w:rPr>
                <w:lang w:val="en-GB"/>
              </w:rPr>
              <w:t>The number of persons with clinical symptoms who will utilise healthcare should be calculated using ratio H</w:t>
            </w:r>
            <w:r>
              <w:rPr>
                <w:vertAlign w:val="subscript"/>
                <w:lang w:val="en-GB"/>
              </w:rPr>
              <w:t>h</w:t>
            </w:r>
            <w:r>
              <w:rPr>
                <w:lang w:val="en-GB"/>
              </w:rPr>
              <w:t xml:space="preserve"> as set out in HURs.</w:t>
            </w:r>
          </w:p>
          <w:p>
            <w:pPr>
              <w:pStyle w:val="Normal"/>
              <w:spacing w:lineRule="auto" w:line="240" w:before="0" w:after="0"/>
              <w:rPr>
                <w:lang w:val="en-GB"/>
              </w:rPr>
            </w:pPr>
            <w:r>
              <w:rPr>
                <w:lang w:val="en-GB"/>
              </w:rPr>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umber</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Gives the supervisor the possibility to check the plausibility of the gross and net capital requirements.</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Medical expense – Unit claim cost per type of healthcare - Countr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PD1:PD20</w:t>
            </w:r>
          </w:p>
          <w:p>
            <w:pPr>
              <w:pStyle w:val="Normal"/>
              <w:spacing w:lineRule="auto" w:line="240" w:before="0" w:after="0"/>
              <w:rPr>
                <w:lang w:val="en-GB"/>
              </w:rPr>
            </w:pPr>
            <w:r>
              <w:rPr>
                <w:lang w:val="en-GB"/>
              </w:rPr>
              <w:t>PF1:PF20</w:t>
            </w:r>
          </w:p>
          <w:p>
            <w:pPr>
              <w:pStyle w:val="Normal"/>
              <w:spacing w:lineRule="auto" w:line="240" w:before="0" w:after="0"/>
              <w:rPr>
                <w:lang w:val="en-GB"/>
              </w:rPr>
            </w:pPr>
            <w:r>
              <w:rPr>
                <w:lang w:val="en-GB"/>
              </w:rPr>
              <w:t>PH1:PH20</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Best estimate of the amounts payable by insurance and reinsurance undertakings for an insured person in relation to medical expense insurance or reinsurance obligations, other than workers’ compensation insurance or reinsurance obligations per healthcare utilisation type 1-3 in the event of a pandemic.</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Gives the supervisor the possibility to check the plausibility of the gross and net capital requirements.</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Medical expense – Expected number of uses per type of healthcare – Countr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PE1:PE20</w:t>
            </w:r>
          </w:p>
          <w:p>
            <w:pPr>
              <w:pStyle w:val="Normal"/>
              <w:spacing w:lineRule="auto" w:line="240" w:before="0" w:after="0"/>
              <w:rPr>
                <w:lang w:val="en-GB"/>
              </w:rPr>
            </w:pPr>
            <w:r>
              <w:rPr>
                <w:lang w:val="en-GB"/>
              </w:rPr>
              <w:t>PG1:PG20</w:t>
            </w:r>
          </w:p>
          <w:p>
            <w:pPr>
              <w:pStyle w:val="Normal"/>
              <w:spacing w:lineRule="auto" w:line="240" w:before="0" w:after="0"/>
              <w:rPr>
                <w:lang w:val="en-GB"/>
              </w:rPr>
            </w:pPr>
            <w:r>
              <w:rPr>
                <w:lang w:val="en-GB"/>
              </w:rPr>
              <w:t>PI1:PI20</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ratio of insured persons with clinical symptoms utilising healthcare type 1-3.</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Number</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Gives the supervisor the possibility to check the plausibility of the gross and net capital requirements.</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Catastrophe Risk Charge – Countr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PJ1:PJ20</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Gross capital requirement, per country, arising from the health sub-module pandemic.</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health catastrophe risks are arising, by type and loc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Gross Catastrophe Risk Charge - Total Pandemic all countr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PJ21</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is is the total gross capital requirement for the health sub-module pandemic.</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health catastrophe risks are arising, by type and location.</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stimated Risk Mitigation</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PK21</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e total estimated risk mitigation effect of the undertaking’s specific reinsurance contracts and special purpose vehicles relating to this peril, excluding the estimated reinstatement premiums.</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the effect of risk mitigation. In addition there is a plausibility check with the reinsurance template J2.</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Estimated Reinstatement Premium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PL21</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The total estimated reinstatement premiums as a result of the undertaking’s specific reinsurance contracts and special purpose vehicles relating to this peril.</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200"/>
              <w:rPr>
                <w:lang w:val="en-GB"/>
              </w:rPr>
            </w:pPr>
            <w:r>
              <w:rPr>
                <w:lang w:val="en-GB"/>
              </w:rPr>
              <w:t>This allows supervisors to understand the effect of risk mitigation. In addition there is a plausibility check with the reinsurance template J2.</w:t>
            </w:r>
          </w:p>
        </w:tc>
      </w:tr>
      <w:tr>
        <w:trPr/>
        <w:tc>
          <w:tcPr>
            <w:tcW w:w="209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GB"/>
              </w:rPr>
            </w:pPr>
            <w:r>
              <w:rPr>
                <w:lang w:val="en-GB"/>
              </w:rPr>
              <w:t>Net Catastrophe Risk Charge - Total Pandemic all countries</w:t>
            </w:r>
          </w:p>
        </w:tc>
        <w:tc>
          <w:tcPr>
            <w:tcW w:w="1457"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GB"/>
              </w:rPr>
              <w:t>PM21</w:t>
            </w:r>
          </w:p>
        </w:tc>
        <w:tc>
          <w:tcPr>
            <w:tcW w:w="458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e total net capital requirement for the health sub-module pandemic.</w:t>
            </w:r>
          </w:p>
        </w:tc>
        <w:tc>
          <w:tcPr>
            <w:tcW w:w="176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Amount</w:t>
            </w:r>
          </w:p>
        </w:tc>
        <w:tc>
          <w:tcPr>
            <w:tcW w:w="5279"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GB"/>
              </w:rPr>
            </w:pPr>
            <w:r>
              <w:rPr>
                <w:lang w:val="en-GB"/>
              </w:rPr>
              <w:t>This allows supervisors to understand at-a-glance where the predominant health catastrophe risks are arising, by type and location.</w:t>
            </w:r>
          </w:p>
        </w:tc>
      </w:tr>
      <w:tr>
        <w:trPr/>
        <w:tc>
          <w:tcPr>
            <w:tcW w:w="2093" w:type="dxa"/>
            <w:tcBorders>
              <w:top w:val="single" w:sz="4" w:space="0" w:color="000000"/>
            </w:tcBorders>
          </w:tcPr>
          <w:p>
            <w:pPr>
              <w:pStyle w:val="Normal"/>
              <w:snapToGrid w:val="false"/>
              <w:spacing w:lineRule="auto" w:line="240" w:before="0" w:after="0"/>
              <w:rPr>
                <w:lang w:val="en-GB"/>
              </w:rPr>
            </w:pPr>
            <w:r>
              <w:rPr>
                <w:lang w:val="en-GB"/>
              </w:rPr>
            </w:r>
          </w:p>
        </w:tc>
        <w:tc>
          <w:tcPr>
            <w:tcW w:w="1457" w:type="dxa"/>
            <w:tcBorders>
              <w:top w:val="single" w:sz="4" w:space="0" w:color="000000"/>
            </w:tcBorders>
          </w:tcPr>
          <w:p>
            <w:pPr>
              <w:pStyle w:val="Normal"/>
              <w:snapToGrid w:val="false"/>
              <w:spacing w:lineRule="auto" w:line="240" w:before="0" w:after="0"/>
              <w:rPr>
                <w:lang w:val="en-GB"/>
              </w:rPr>
            </w:pPr>
            <w:r>
              <w:rPr>
                <w:lang w:val="en-GB"/>
              </w:rPr>
            </w:r>
          </w:p>
        </w:tc>
        <w:tc>
          <w:tcPr>
            <w:tcW w:w="4588" w:type="dxa"/>
            <w:tcBorders>
              <w:top w:val="single" w:sz="4" w:space="0" w:color="000000"/>
            </w:tcBorders>
          </w:tcPr>
          <w:p>
            <w:pPr>
              <w:pStyle w:val="Normal"/>
              <w:snapToGrid w:val="false"/>
              <w:spacing w:lineRule="auto" w:line="240" w:before="0" w:after="0"/>
              <w:rPr>
                <w:lang w:val="en-GB"/>
              </w:rPr>
            </w:pPr>
            <w:r>
              <w:rPr>
                <w:lang w:val="en-GB"/>
              </w:rPr>
            </w:r>
          </w:p>
        </w:tc>
        <w:tc>
          <w:tcPr>
            <w:tcW w:w="1760" w:type="dxa"/>
            <w:tcBorders>
              <w:top w:val="single" w:sz="4" w:space="0" w:color="000000"/>
            </w:tcBorders>
          </w:tcPr>
          <w:p>
            <w:pPr>
              <w:pStyle w:val="Normal"/>
              <w:snapToGrid w:val="false"/>
              <w:spacing w:lineRule="auto" w:line="240" w:before="0" w:after="0"/>
              <w:rPr>
                <w:lang w:val="en-GB"/>
              </w:rPr>
            </w:pPr>
            <w:r>
              <w:rPr>
                <w:lang w:val="en-GB"/>
              </w:rPr>
            </w:r>
          </w:p>
        </w:tc>
        <w:tc>
          <w:tcPr>
            <w:tcW w:w="5279" w:type="dxa"/>
            <w:tcBorders>
              <w:top w:val="single" w:sz="4" w:space="0" w:color="000000"/>
            </w:tcBorders>
          </w:tcPr>
          <w:p>
            <w:pPr>
              <w:pStyle w:val="Normal"/>
              <w:snapToGrid w:val="false"/>
              <w:spacing w:lineRule="auto" w:line="240" w:before="0" w:after="0"/>
              <w:rPr>
                <w:lang w:val="en-GB"/>
              </w:rPr>
            </w:pPr>
            <w:r>
              <w:rPr>
                <w:lang w:val="en-GB"/>
              </w:rPr>
            </w:r>
          </w:p>
        </w:tc>
      </w:tr>
    </w:tbl>
    <w:p>
      <w:pPr>
        <w:pStyle w:val="Normal"/>
        <w:spacing w:lineRule="auto" w:line="240" w:before="0" w:after="200"/>
        <w:rPr>
          <w:lang w:val="en-GB"/>
        </w:rPr>
      </w:pPr>
      <w:r>
        <w:rPr>
          <w:lang w:val="en-GB"/>
        </w:rPr>
      </w:r>
    </w:p>
    <w:sectPr>
      <w:headerReference w:type="default" r:id="rId2"/>
      <w:footerReference w:type="default" r:id="rId3"/>
      <w:type w:val="nextPage"/>
      <w:pgSz w:orient="landscape" w:w="16838" w:h="11906"/>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b/>
        <w:lang w:val="en-GB"/>
      </w:rPr>
      <w:t>SCR – B3F</w:t>
    </w:r>
    <w:r>
      <w:rPr>
        <w:lang w:val="en-GB"/>
      </w:rPr>
      <w:t xml:space="preserve"> </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17"/>
        </w:tabs>
        <w:ind w:left="417" w:hanging="360"/>
      </w:pPr>
      <w:rPr/>
    </w:lvl>
  </w:abstractNum>
  <w:abstractNum w:abstractNumId="2">
    <w:lvl w:ilvl="0">
      <w:start w:val="1"/>
      <w:numFmt w:val="bullet"/>
      <w:lvlText w:val=""/>
      <w:lvlJc w:val="left"/>
      <w:pPr>
        <w:tabs>
          <w:tab w:val="num" w:pos="0"/>
        </w:tabs>
        <w:ind w:left="478" w:hanging="360"/>
      </w:pPr>
      <w:rPr>
        <w:rFonts w:ascii="Symbol" w:hAnsi="Symbol" w:cs="Symbol" w:hint="default"/>
      </w:rPr>
    </w:lvl>
  </w:abstractNum>
  <w:abstractNum w:abstractNumId="3">
    <w:lvl w:ilvl="0">
      <w:start w:val="1"/>
      <w:numFmt w:val="bullet"/>
      <w:lvlText w:val=""/>
      <w:lvlJc w:val="left"/>
      <w:pPr>
        <w:tabs>
          <w:tab w:val="num" w:pos="340"/>
        </w:tabs>
        <w:ind w:left="340" w:hanging="283"/>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40"/>
        </w:tabs>
        <w:ind w:left="340" w:hanging="283"/>
      </w:pPr>
      <w:rPr>
        <w:rFonts w:ascii="Symbol" w:hAnsi="Symbol" w:cs="Symbol" w:hint="default"/>
      </w:rPr>
    </w:lvl>
  </w:abstractNum>
  <w:abstractNum w:abstractNumId="6">
    <w:lvl w:ilvl="0">
      <w:start w:val="1"/>
      <w:numFmt w:val="bullet"/>
      <w:lvlText w:val=""/>
      <w:lvlJc w:val="left"/>
      <w:pPr>
        <w:tabs>
          <w:tab w:val="num" w:pos="340"/>
        </w:tabs>
        <w:ind w:left="340" w:hanging="283"/>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90"/>
        </w:tabs>
        <w:ind w:left="390" w:hanging="283"/>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cs="Times New Roman"/>
    </w:rPr>
  </w:style>
  <w:style w:type="character" w:styleId="WW8Num20z0">
    <w:name w:val="WW8Num20z0"/>
    <w:qFormat/>
    <w:rPr>
      <w:rFonts w:ascii="Wingdings" w:hAnsi="Wingdings"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Char">
    <w:name w:val=" Char"/>
    <w:basedOn w:val="Standaardalinealettertype"/>
    <w:qFormat/>
    <w:rPr>
      <w:rFonts w:ascii="Tahoma" w:hAnsi="Tahoma" w:cs="Tahoma"/>
      <w:sz w:val="16"/>
      <w:szCs w:val="16"/>
    </w:rPr>
  </w:style>
  <w:style w:type="character" w:styleId="Verwijzingopmerking">
    <w:name w:val="Verwijzing opmerking"/>
    <w:basedOn w:val="Standaardalinealettertype"/>
    <w:qFormat/>
    <w:rPr>
      <w:sz w:val="16"/>
      <w:szCs w:val="16"/>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ision">
    <w:name w:val="Révision"/>
    <w:qFormat/>
    <w:pPr>
      <w:widowControl/>
      <w:bidi w:val="0"/>
    </w:pPr>
    <w:rPr>
      <w:rFonts w:ascii="Calibri" w:hAnsi="Calibri" w:eastAsia="Calibri" w:cs="Times New Roman"/>
      <w:color w:val="auto"/>
      <w:sz w:val="22"/>
      <w:szCs w:val="22"/>
      <w:lang w:val="fr-FR" w:bidi="ar-SA" w:eastAsia="zh-CN"/>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Revision">
    <w:name w:val="Revision"/>
    <w:qFormat/>
    <w:pPr>
      <w:widowControl/>
      <w:bidi w:val="0"/>
    </w:pPr>
    <w:rPr>
      <w:rFonts w:ascii="Calibri" w:hAnsi="Calibri" w:eastAsia="Calibri" w:cs="Times New Roman"/>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10:50:00Z</dcterms:created>
  <dc:creator>NB2021</dc:creator>
  <dc:description> </dc:description>
  <cp:keywords/>
  <dc:language>en-US</dc:language>
  <cp:lastModifiedBy>NB2021</cp:lastModifiedBy>
  <cp:lastPrinted>2011-10-25T11:22:00Z</cp:lastPrinted>
  <dcterms:modified xsi:type="dcterms:W3CDTF">2012-06-01T14:16:00Z</dcterms:modified>
  <cp:revision>3</cp:revision>
  <dc:subject> </dc:subject>
  <dc:title> </dc:title>
</cp:coreProperties>
</file>